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:  Numeric quantities obtainable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(eg, the xxx-plt family) deal with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.  Each such quantity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, whose meaning may be modified by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haracter/modifier combination may be associa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, or an array of values, as determin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quantities is specified by a string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specification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tter[modifier][@[low[:[high]]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quantity specification starts with an identitying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non-negative integer modifi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ecification for a range of values of this ty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presence of an '@'.  If nothing follows the '@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und is assumed to be zero and the high bound what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or zero as well, if there is no maximum.  If the low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s specified, the high bound is assumed equal to the low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n is present but no high bound is given the hig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maximum, or to the low bound if there is n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sence of any range specification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ange specification - the application might treat it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array or as a single-value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ty specifications are universally know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he index of the current iteration.  No modifier or ran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An array with values equal to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ntities are as defined by the application, o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modules.  For documentation, see mc-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quantities.doc, gp-quantities.d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