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UNIVARIAT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with a trivial example showing how the "Metropol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 can be used to sample from a univari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will illustrate the basic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stributions, for specifying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for looking at log files, and for estimating the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specifying the distribution we want to sample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giving a formula for the "energy function", which i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probability density, plus any arbitrary consta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a univariate normal distribution for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with mean 10 and variance 1, we can typ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nterpreter (the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nlog "(x-10)^2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nlog" is the name of a "log file", in which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, and in which the results of sampling will later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formula "(x-10)^2/2" is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the desired distribution over "x", with the consta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2*Pi)/2 omitted, as it is not necessary for most purpos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must usually be put in quotes, since som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will otherwise have special meaning to the sh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doc for the syntax of formulas, which is fairly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erhaps that function names must be capitalized (eg, "S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a single variable, "x", is mentioned in th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variate distribution.  We could have mention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 variables" in the specification, as in the examp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e Ex-dist-g.doc).  Valid state variabl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"u", "v", "w", "x", "y", or "z", which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digit.  See dist-spec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unctions for some distributions, including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.  We could have used the following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nlog "Normal(x,10,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 can also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nlog "x ~ Normal(10,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form is particularly useful for specifying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-bay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distribution, we specify what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be used to sample from this distribu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nlog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each Markov chain iteration should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ropolis operation, with a "stepsize" of 1.  In a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 new state is proposed by randomly drawing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entred at the current state, with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tepsize.  This proposed state is then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ased on the change in the energy (ie, on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).  If the proposed state is rejec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the same as the ol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ov chain specification is saved in the log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cation.  We could also specify an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kov chain (see dist-initial.doc), but here we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default to x=0.  To actually do som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we use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nlog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1000 Markov chain updates, as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command, and saves the state after each updat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takes only a fraction of a second on our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runs for more difficult problems can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so one would often wish to run the 'dist-mc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by putting an "&amp;"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ater decided that we wanted to continu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terations, we could just use another 'dist-mc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iteration limi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nlog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nother 9000 iterations, for a total of 10000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other mc-spec command before this, if w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rkov chain operations for these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ow well the sampl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 during the Markov chain sampling, we can look a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as changing during the run, and at certai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display' command lets us see the stat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For example, the state at iteration 10 of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display nlo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VARIABLES IN FILE "nlog"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1.4578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you see might not be exactly the same as thi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random number generators or in floating-point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f the iteration number is omitted, 'dist-display'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plt' command is usually more useful in getting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 chain is sampling.  The following command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hanges over the course of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n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plot' is an appropriate plotting program, thi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state variable "x" vs. the iteration number (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).  From this plot, you will likely see that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50, the values of "x" are not typical of those see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.  These early iterations should be discarded w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sta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eration 50, the chain seems to move around the reg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obability fairly rapidly.  It should therefore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expectations of functions of the state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If instead, the chain moved very slow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it for many more iterations, or to use better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quantities can also be plotted using 'dist-p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energy can be monitor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E n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energy on the basis of which the Metropolis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epted or rejected can be exa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nlog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is best if the plot program used is set up to pl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rather than lines.  For this chain, the energ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ss than one, so many proposals will be accepted.  I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hange was almost always large, it would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"stepsize" argument following the "metropolis"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.  On the other hand, if the energy change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, a larger stepsize would produce bette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ntities that can be plotted are documented in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and dist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expecta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use the states from the Markov chain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of functions of this state.  Since we decide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 iterations were not typical of the chain's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we will use only states after these w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est' command is one way of estimating expect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estimates the expectation of the "x"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x nlog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10.1496  (standard error 0.0336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1.03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'dist-est' are a formula for wha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, the log file for the run, and the range of iter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og file (here, from 51 on).  The output (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 when you run the programs) gives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(mean) for the requested function of state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rror is also given for the estimated mean, but i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oints are independent, which is generally not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btained using Markov chain sampling.  In the outpu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differs from the true mean of 10 by over fou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, which illustrates that the standard err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when the points are not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'dist-est' program would automatically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ck of independence, and give correct standard erro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yet.  If you are interested in the expectation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however, you can get correct standard err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ries' program, which adjusts the standard errors based o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, if told how far out to look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nlog 51: | series msac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10.149550  S.E. from correlations: 0.09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deviation: 1.0374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793346    2.58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620884    3.828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492481    4.81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406282    5.62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332223    6.29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261235    6.81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195664    7.20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162258    7.52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129544    7.78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104300    7.99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079715    8.155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055909    8.267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032055    8.33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011870    8.35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-0.020351    8.31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produces a list of values for "x" a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1 on.  This list is piped into the 'series' program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msac 15", the 'series' program calculates estim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d standard deviation, which match those calculated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.  It also estimates the autocorrelations for "x" at la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From these autocorrelation estimates, 'series'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mulative correlations" at the various lags,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wice the sum of the autocorrelations up to that l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 from that point on are approximately zero, a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ase above, the cumulative correlations to that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autocorrelation time for the quantit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y which the effective sample size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sed.  In calculating the standard error for the mean, 'se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is is the case, and it therefore divid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the cumulative correlation for the last lag reque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the standard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standard error calculated by 'se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realistic.  This will be true only if the maximum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argument to series is appropriate, however. 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should be large enough that the autocorrelations at larger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 to zero, but not too much larger than this, sin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 at many lags introduces extra noise into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ocorre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to use 'series' to find out the la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ocorrelations are almost zero, and then use 'dist-es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pectation, telling it to look at iterat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g.  This is somewhat wasteful of data, but is a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asy way to get correct standard errors when estim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tate rather than a state variable itsel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of 'series' above, it seems that autocorre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are almost zero at about lag 10.  This is consistent wit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ag being almost independent (although lack 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uarantee independence).  On that basis, we might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Sin(x)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Sin(x)" nlog 51:%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Sin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-0.358403  (standard error 0.0654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637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are consistent with the true expectation of Sin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Normal(10,1) distribution, which is -0.3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