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FUNNEL DISTRIBUTION IN T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will illustrate some of the dangers of Markov chain samp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how even a rather simple distribution can pose probl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obvious from simple plots.  This example also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daptive nature of slice sampling can help prevent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reported here are for an older version of the softwar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550 MHz Pentium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"funnel"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pecification for the distributio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flo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~Normal(0,3^2)     + x1~Normal(0,Exp(v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x2~Normal(0,Exp(v)) + x3~Normal(0,Exp(v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x4~Normal(0,Exp(v)) + x5~Normal(0,Exp(v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x6~Normal(0,Exp(v)) + x7~Normal(0,Exp(v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x8~Normal(0,Exp(v)) + x9~Normal(0,Exp(v)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"\" just indicates that the command is continued on the next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n variables above: "v" and "x1" to "x9". 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 is normal with mean zero and standard deviation 3.  Given v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 are independent, and each has mean zero and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(v).  This can be pictured as a funnel - with v lar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of the funnel, getting smaller as the funnel narrows -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ross section of the funnel has nine dimension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funnels found in kitc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possible to sample from this distribution direct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ampling for v, and then sampling for each of x1 to x9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for v, obtaining independent points from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istribution.  And even without doing this, we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 distribution of v should be - just Normal(0,3^2)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of x1 to x9 on v doesn't influence the distribution of v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t's precisely this ease of finding the right answ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an interesting test problem for the Markov chai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pretend that we don't already know the answ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what we would conclude using the Markov chain method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is actu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-spec command above will be assumed to have been issu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discussed below, except that various log file nam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flog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have to start sampling in some initial state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here all variables have the value zero is used, bu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here that a different initial state was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initial flog v=0 x1=1 x2=1 x3=1 x4=1 x5=1 x6=1 x7=1 x8=1 x9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specified is typical of the distribution, since zer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 value for v, and v=0 corresponds to the variances of x1 to x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e, so that values of 1 for these variables are of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given this value for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Metropoli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did for the "ring" distribution (see Ex-dist-g.doc), we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ying to sample from this distribution using the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with proposals that change all variabl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rmally-distributed proposals centred on the curren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ndard deviation of 1, seems like a plausible approach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 sampling method with mc-spe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flog.met,1 repeat 10000 metropol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eat" above specifies that each iteration will consist of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updates.  The following command does 2000 such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of 20 million Metropolis updates al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flog.met,1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at the end of each iteration (ie, after each group of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updates) is sav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command has finished (which takes 16 minutes on a 5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III), we can produce a scatterplot from the points ob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ee the relationship of x1 to 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x1 v flog.met,1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plot-points is assumed to be a suitable plotting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nel" or "fan" shape should be visible in this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ook at how v varies from iteration to iteration with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v flog.met,1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will see in this plot may depend on the mach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s on, due to possible differences in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or in the details of floating-point arithmetic. 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andom number seeds if you want to invest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(see rand-seed.doc).  However, it is like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plot in which the values of v at different times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most independent, from which you might well conclu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updates had converged to the right distribution, and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fact, the answer obtained is very wrong.  You will probab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r no values for v less than -4, even though over 9% of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normal distribution with mean 0 and standard deviation 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than this.  You're even less likely to see any values fo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-6, even though 2.3% of the points should be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probably seeing is therefore a "nightmare scenari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C methods - a seriously wrong answer, with no apparent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thing is amiss.  However, there is a chance that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might warn you of the problem.  Now and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imulated above will "stick" at a low value of v (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4), due to rejections, and this sometimes lasts long enough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vious in the plot.  Even if it's not obviou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enough to look closely, it's quite likely that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e such consecutive iterations where "v"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ot is also reve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r flog.met,1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even though the average rejection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updates is a fairly reasonable 80% (ie, 20% are accep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nded periods of time when the rejection rat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100%.  A final confirmation of what's going 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looking at the relationship of the rejection 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Metropolis updates in an iteration with the value of v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it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v r flog.met,1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that the rejection rate tends to be high when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surprising, at least in hindsight.  When v is -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each of x1 to x9 (given this value of v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-4/2) = 0.135.  The chances that a Metropolis propos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one for x1 to x9 will lie in the region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for x1 to x9 given v=-4 is very low (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35^9, which is about 1.5e-8).  The value of v also chan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proposal, so this doesn't give the exact acceptance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evertheless clear that the acceptance rate will be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 is -4 or less, since the stepsize of one is too larg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Since the Metropolis updates leave the righ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, it follows that the chain must only rarely move t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v is this small - since otherwise it would spend too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Metropoli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Metropolis updates that change only one variab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better, since such updates will not su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mall acceptance probabilities that can res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are too wide in man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ry this out using commands similar to those abov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-spec command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flog.met1,1 repeat 1300 met-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et-1" operation does a single-variable Metropolis up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riable in turn (v and x1 to x9).  To make the comparison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titions has been reduced from 10000 to 1300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time per iteration is about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we can check how well the chain is moving 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plot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v flog.met1,1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will see may once again depend on what mach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s on, but you should see values for v tha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much further than before, perhaps down to about -1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updates do seem to avoid the problem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answer may still be wrong.  You will probab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long stretches of time (many hundreds of iterations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un), the chain does not produce any values for v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7.  But almost 1% of points from a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an zero and standard deviation 3 ought to be greater than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 points in the run of 2000 iterations.  Indee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ee about that many values for v less than -7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mmetrical) tail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lucky, you may see about the righ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v greater than 7.  Once in a while, the chain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ere v is this large, and then stays there for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(ie, for tens of thousands of Metropolis updates).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anation of the previous problem, since the chain stay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is region once it gets there, it must enter this reg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if it is to produce the right answer asymptotically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un, even one this long (2000 iterations, 2.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-1" operations, 26 million single-variable updates)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large chance that this region will never be entered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answer will be wrong without the plot showing any sig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the chain stay a long time in the region where v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gets there?  The problem is the opposite version of tha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- the stepsize of one is too small.  When v is 7 or 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each of x1 to x9 is Exp(7/2) = 33 or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distribution of x1 to x9 given such a value for v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alk with stepsize one is inefficient, and in particular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, x1 to x9 can remain set to values that a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er value for v.  The problem is less notice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proposals above, since then all of x1 to x9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and the typical distance moved is Sqrt(9) = 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exploration that is 9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with random randomly-chosen step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blems above are due to the stepsize chosen be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 or too small given the current value of v, we might hop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y not chosing a single stepsize, but instead p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ize randomly for each update, from some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does this, for multivariate Metropolis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flog.metv,1 repeat 10000 metropolis 1: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stepsize specification of 1:-6 means that the step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randomly, with a median of 1, spread out uniformly ov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f magnitude.  That is, the log base 10 of the step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ly distributed from -3 to +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is chain for 2000 iterations, we can look at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is being samp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v flog.met1,1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better than for multivariate Metropolis with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of one.  Values for v down to about -6 are sampled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However, values smaller than -6 are sampled ineffici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appear at all in a run of this length if you are un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andom stepsize selection helps somewhat whe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varies, it's hard to be sure that the range of stepsiz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to cover the necessary values without making the ran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hat the sampling becomes very inefficient simply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s chosen are ridiculously large or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sli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vantage of single-variable slice sampling is th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can be expanded until it contains the entire sli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pping-out" or "doubling" procedures, and conversely,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hrunk when the point selected from it is found to b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ce.  The result is that the interval size adap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without the inefficiency of randomly selecting stepsiz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of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slice sampling (with an initial interval size of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flog.slc1,1 repeat 120 slice-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tition count of 120 is set much lower than for the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o that the computation time per iteration will be rough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(Slice sampling may require evaluating the energy fun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ints in order to expand and contract the inter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e slice sampling chain for 2000 iterations,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it did with a plot of v over time, as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v flog.slc1,1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this time appear good, with both tails being sampled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ere v is greater than 9 and where v is less than -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visible.  Out of 2000 points from a normal distrib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zero and standard deviation 3, an average of 2.7 should b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and similarly for the lowe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sli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try sampling using multivariate slice sampling,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rectangle containing the slice replaces the interval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slice sampling.  The simplest scheme such sche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hyperrectangle is shrunk in all directions when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s outside the slice, can b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flog.slc,1 repeat 4000 sli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e repetition count is chosen to make the comput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teration approximately the same as for the other method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currently does not support expans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rectangle, so the hypercube of length one per si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itially with this specification can only shrink, not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does much better than the multivariate Metropol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ampling small values of v (though it perhaps still ha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 less than -8), but it does not sample well for v greater tha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surprising, since variables can change by n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update, which will be inefficient when v is lar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an be reduced by making the stepsize larger (eg, "slice 1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the cost of somewhat greater computation time per upd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for this problem single-variable updates work be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