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BL:  Get quantities from net log files and output a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tbl program is a specialization of xxx-tbl to the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lication.  It is capable of finding any of th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net-quantities.doc, mc-quantities.doc, and 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the net-tbl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tbl [ -h ] quantities { log-file [ range ]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s at the end allow the quantities relating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o be evaluated with respect to a test set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data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ic features of net-tbl, see xxx-tb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