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LAST:  Display the indexes of the last records in a list of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last log-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g file given as an argument, a messag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giving the index of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