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:  Analyse stationary time seri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ads time series data from standard input and outpu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ptions [ max-lag [ presumed-mean ] ] &lt;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ad from standard input consists of one or more re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series.  Each point from the series is given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, with each number being the first field of a li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fields ignored).  The different re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ntrol what statistics are print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Mean, with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Autocorrelations up to the given maximum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umulative autocorrelations up to the given maximum lag. At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the cumulative autocorrelation is one plus twice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correlations from 1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Print only the bare autocorrelations and/o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ions, labelled by lag, without heading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sts of lines containing the lags, in increas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ne, and the autocorrelation and/or the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io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Do nothing except echo the data read on standard output. (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in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of the mean is calculated in two ways -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ans for the various realizations (if there is more tha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 length), and from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s (if a maximum lag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ximum lag is the maximum length of any of the re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sumed mean is specified, it is used rather than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hen calculating the autocorrelations,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and the variance used to normalize the auto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option makes no sense if a presumed mea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variance estimate at lag k is calculated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 using a divisor of n-k, not n (as is sometimes do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is calculated with a divisor of n, but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-means uses a divisor of number-of-realization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