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STEPSIZES:  Display and evaluate stepsizes used for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stepsizes).  These programs display the stepsiz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module linked with the 'mc' modul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mal" stepsizes that would be select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rivatives of the energy, which are computed b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pplication-specific procedure for computing the grad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meant primarily for use in debugging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ccasionally be useful in checking whether the heuristic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psizes has worked well in a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stepsizes log-file index [ delt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tepsizes are computed for the state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dex in the log file.  If a delta is given, the step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selected based on the second derivative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isplayed, the second derivatives being found b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st derivatives, using the given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' module uses a specialized stepsizes program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tepsizes to be set.  See dist-stepsize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