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COPY:  Copy part of a log file to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copy copies certain records from an existing log file to a n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useful for decimating log files or repair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nk at the end, such as could arise if a program cra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writ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copy [ -ignoredtype... ] logfile-in range logfile-out [ low[%mo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negative indexes or with indexes in the indica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from logfile-in to a newly-created logfile-ou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the types given in the optional first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(See log-types.doc for a listing of conventional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.).  The range has the usual [low][:[high]][%modul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s described in parse_range in misc.c.  If high and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high defaults to low.  If high is omitted but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the range extend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trailing argument is present, the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ritten (other than those with negative indexes)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first record has index 'low' and subsequent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by 'mod'.  The default for 'mod' is the modulu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fudge, an input file range of "-" causes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gative indexe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