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 Bayesian inference for neural networks using Markov chain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programs implement Bayesian inference for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yer perceptron networks using 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details, see the thesis, Bayesian Learning for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ford M. Neal, Dept. of Computer Science, Univers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handled have connections from a set of real-valu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each of zero or more layers of real-valued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idden layer (except the last) has connections to the nex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The output layer has connections from the input laye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tecture is diagramed below, for a network with thre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Input Uni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      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       |             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Hidden layer 0  |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       |             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---------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v    v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-----------------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|  Hidden layer 1  |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-----------------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|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|     ----------   |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v 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|  Hidden layer 2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-----------------------------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    v    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Output Un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nnection groups shown above may be abs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ir weights all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units use the 'tanh' activation function.  Nom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are real-valued and use a linear activation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outputs and non-linearities may be obtained in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mode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idden and output unit has a "bias" that is added to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before the activation function is applied.  Eac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 has an "offset" that is added to its outp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function is applied (or just to the specified inpu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units).  Like connections, biases and offse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cheme of prior distributions is used for th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, offsets and gains in a network, in which the prio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one class can be coupled.  These prio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in accord with the number of units in the source lay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is intended to produce a reasonable limit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each hidden layer goes to infinity.  Networ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an also be defined that behave reasonably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dden layers goes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model may be defined that relates the valu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given inputs to the probability distribu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conjunction with these inputs in a training or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may be missing for some cases (written as "?")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gnored when computing the likelihood (as is appropr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"missing at rand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