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ISPLAY:  Print diffusion trees, parameters, and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isplay can print a representation of the diffusion tr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training cases, the parameters for thes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the overall hyperparameters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t-display [ -b ] [ -h ] [ -p ] [ -l ] [ -t ] [ -n | -N ] [ -g[tim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enables "bare" output for latent vectors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non-terminal nodes, in which headers are omit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 to higher precision, and each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ree it applies to.  The other options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inform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Values of the overall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 Parameters for each diffus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Latent vectors for each training case (if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Structure of the diffusion trees underlying the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Non-terminal nodes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Same as -n, but with node locations as well (if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Graphical display of the tree structures (picture done with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se options can be specified (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the display order), though specif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obably not useful if -b is specified.  The default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pecified is -h an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overall hyperparameters are th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or the variables (if they are real), along with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 controlling these.  The common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is displayed first, followed by a colon and then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parameters for a diffusion tree are the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, along with the common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se.  These are displayed in the same format a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  The parameters of the divergence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, labled as c0, c1, and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nt vectors are displayed one per line if -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number of the case, from 1 (and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if -b is specified).  If no data model was specified,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ll equal the data vectors.  Otherwise, the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distribution of the observ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Note, however, that for real data, latent vect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log file, depending on which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(see dft-m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iffusion trees is displayed with -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 that is mostly useful for debugging, or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(using -b).  The non-terminal n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umbered -1, -2, etc., followed by the term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raining cases, numbered 1, 2, etc. 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node, which (after the tree number if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shows the node number, the number of the parent node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), and the divergence time for the node (1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non-terminal nodes with -n or -N is also low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(after the tree number if -b is specifed) the node number (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 etc.), the indexes of the node's two childre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nder the node (ie, the number of terminal descend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ce time.  For -N, this is followed by the nod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the trees are displayed if -g is specified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| 3| 2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before "|" are the counts of observations in a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5" in the top-left of the above display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bservations altogether, the "3" and "2" in the next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observations in the two sub-trees of the roo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The numbers at the ends of lines are not count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dexes of the cases associated with the termi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in the interval (0,1] is given immediately after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nodes whose divergence times are later than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just a list of indexes of cases that are in the su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this node.  For instance, if -g.7 were specified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might be displayed inst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| 1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rst sub-tree of the root had a divergence tim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7, and is therefore shown just as the list "1 4 2",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ub-tree.  The divergence time of the second chil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0.7, and so its children ar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se diagrams can become arbitrarily long;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utput in Postscript is produced by the dft-dendrogr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ft-dendrogra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