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:  Evaluate function drawn from a Gaussi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 displays function values drawn at random from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efined by values for hyperparameters stor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a log file.  If no training data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rawn from the prior defined by the hyperparame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raining data, the functions are drawn from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iven this training data, or from the condi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rticular values for the function at the training poi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noise variance at each training point,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.  The points at which to evalu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taken from a file, or are generated on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gp-eval is related to gp-pred, it diff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verage over iterations, and it generates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rather than computing summaries such as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data-file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nctions (default 1) are generated based on each i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-file, within the specified range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"[low][:[high]][%mod]", with 'high' defaulting to 'low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absent, and to the end of the file if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random number seed used for the i'th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 t is 100*t+i, if no "-" precedes the value N, or jus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-" does precede N.  (The latter option may be usefu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d by one seed varies with varying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ough the effects are sensitive to the method us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lesky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rm, points at which to evaluate the func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iven file specification (which can have any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numin.doc), in the same way (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) as training data is read.  In the second fo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e remaining arguments describes the grid along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'low' and 'high' being the range of the gri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, and grid-size + 1 being the number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s that range.  The number of such argument grou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umber of input dimensions, and current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function dra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parated by blank lines.  Each section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are in the data file, or as there are grid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from a grid, each line contains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If the inputs come from a file, each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output values.  When a grid is 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put variable, a blank line is output between group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but the last variable are the same.  There must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hemselves, the program instead gener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outputs, as defined by the data mode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llowed only for real targets values.  The no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 values will not be autocorrelated, though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o specifies, the generation of these values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orrelation in the noise for the training cas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ariance does not include a jitter par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dded (ie, "targets" is not specified for a regression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-eval will add a small amount (1e-6) to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to try to prevent numerical problems.  Round off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the covariance matrix appear to not be positive de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which case a message about not being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decomposi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for the inpu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ay have been specified with "data-spe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However, values from a data file are trans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ata-spec.)  Similarly, it is the raw function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rget value) that is displayed, without an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where the input values co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produced with two inputs can be plott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nuplot".  Save the output of gp-eval in a file (eg, "p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following gnu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"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can be changed with the "set view" and "repl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