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random effects model treated here, measurem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re available for individuals in a number of group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s associated with it a mean for individual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"random effects").  Note that this i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not the mean for those individuals in the group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sured.  The measurements on individuals in the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group mean plus random individual var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group means is modeled as being norma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ean and unknown variance.  The individual vari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lso modeled as being normal, with an unknown vari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all groups.  The number of individual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are measurements is considered to b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and is thus not 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dividuals in each group together with the sa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variances for each group are sufficient statisti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; only these are provided in the data file 'edata' (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 that order).  This data was synthetically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Plus program in sgen.s.  There are 18 group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ndividuals in each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, 1, 2, 2, 2, 2, 2, 2, 2, 2, 2, 3, 3, 3, 3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ean used to generate the data was 25,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ans was 12^2, and the variance within a group was 6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this random effects mo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e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~Normal(0,10^2) + v1~Normal(0,2^2) + v2~Normal(0,2^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0~Normal(u,Exp(v1)+Exp(v2)/i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Delta(i-1)) * ExpGamma2(Log(t1),i-1,Exp(v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l parameters: the overall mean (u)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group means (v1), and the log of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thin a group (v2).  The variance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gs so that they will not have to be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fter the name of the log file to use ("elog.met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specification.  The prior for the overall mean is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10.  The priors for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both normal with mean zero and standard devia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independent under the prior, s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just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ll correspond to a "case", in the terminolo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since given values for the parameters the data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independent of the other groups.  The number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will be regarded as an "input", sinc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, while the sample mean and sample variance for the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"targets".  (This distinction is current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but might be essential in future versions of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for the data in a group is given by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lit between two lines).  The sample mean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 0, written as "t0") has a normal distribution whose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overall mean parameter and whose variance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of the group means (Exp(v1)) and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thin a group (Exp(v1)) divided by the group siz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ritten as "i0", or "i").  As is well know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independent of the sample mean, and has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is specified by the last term in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re is a complication due to the possibility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measurement, for which the sample varianc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zero in the data file).  This is handled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(1-Delta(i-1)), which is zero if "i" is one,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The remainder of this term, ExpGamma2(Log(t1),i-1,Exp(v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og of the density for Log(t1), the log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.  This specifies that t1 has the gamma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parameter (i-1)/2 and mean Exp(v2), which corresponds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d deviations having a chi-squared distribution with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.  Note that the syntax using "~"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ransformed variable such as Log(t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ata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elog.met 1 2 / e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each "training case" is a group. 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re is one "input" for each group (the number of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"targets" (the sample mean and sample variance for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come from 'edata', and the targets come from t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same lin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pecify what Markov chain operations to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following command specifies that each it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25 Metropolis updates using a proposal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of the three parameters are changed by an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-distributed with standard deviation 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elog.met repeat 25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10000 iteration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elog.me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8 second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tterplot of the posterior distribution for v1 and v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v1 v2 e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iterations are discarded, as possib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posterior distribution.  This plot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ints in an ellipse centred at v1=4.5, v2=3.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etween-group standard deviation of about 9.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group standard deviation of about 6.7.  However, a f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outside this ellipse, having much smaller values of v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2 around 5.  These points correspond t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oup means are almost the same, with the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ans for the groups being almost entirely due t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resulting from the within-group variance.  Giv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this is is unlikely, but it is not complete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slice sampling for this problem.  One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elog.slc repeat 5 slice-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elog.slc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consists of 5 repetitions of a single-variabl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pdate for each parameter.  These updat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ositioning an interval of width 2 around the curr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mpling successively from this interval until a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is found.  The last argument of "1"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rval size is just one times the width parame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widening the interval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energy function at the interval's endpoints.  Thi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is approach beneficial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5 slice sampling operations take about the same time as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of the previous section.  The resulting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also about the same for this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