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:  Facilities for input of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ake numeric data as input can use the 'nu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reading this input from data files.  Such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a number of lines, each of which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s", which are separated by whitespace, commas,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umeric items to get from each line is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r; the indexes of these items within a line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tring, which is usually input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ring also gives the file name and a range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tring can hav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[@[-]first[:[last]]]{,index}   or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part or the index part is absent, it default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gram (as left ov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f nothing special is done), provided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missing (it also defaults).  If the filename par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the entire file and indexes starting at one. 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aves everything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part of the specification gives the range of line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d of the range defaulting to the end of the file. 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'last' or both 'last' and the preceding colo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)  The presence of a "-" causes all the lines _except_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to be read.  Line numbers start 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ilename' starts with "%", it is taken to be the name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un to generate the data.  This command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; it must deliver the same data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pecifications give the positions of items to rea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the first item in a line having index one. 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so allowed, and gives the value zero without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Any excess items in the line are ignored, b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items that are required.  The indexes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 increasing order.  It is an error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re item indexes than the number of item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exes may be less than required, howev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dexes following the last one specified are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specified, they start with a default posi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fter the last position for the numin specific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viously (provided a different default has not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program, and provided no filename is specified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ad must be numbers in standard notation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"e" for exponents), except that "?"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missing value.  However, some modules may not do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missing values, which are represented internally by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