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PRED:  Make predictions for test cases using Dirichlet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pred prints the log of the predictive joint proba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 for the target values in each test case given.  Tar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log probabilities can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Dirichlet diffusion tree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are taken from the records with the given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 given log files.  Generation of new data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rees is simulated to produce an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diffusion tre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of the joint probability (or probability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e targets.  Logs are to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the average log probability (density)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individual cases.  (Makes sense only if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well, but not 't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distribution is calculated by a stratifie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For each tree, paths directed to each of the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ulated in turn, which diverge from the path to th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some random time.  The location and time of this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Gaussian distribution.  For real-valued data,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pproximated by an equal mixture of all thes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For binary data, values from each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chosen at random, and used to defin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that are mixed to produce the predict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te Carlo estimates are found using a random numb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tting the seed to on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ncreased by repeating the same log-fil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veral times, effectively increasing the 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og probability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argets are to be displayed (no predictions), one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log file with no range.  Otherwise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