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PLT:  Write quantities from log files in a form suitab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application (eg, net-p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allows the quantities defined for that appl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 The data for plotting is written to standard output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ppropriate for plotting.  It may be convenient to pi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to an suitable plot program (but xxx-plot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such a plot program itself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plt x-axis y-axis { log-file [ range ] } [ / { app-args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'x-axis' and 'y-axis' specifications give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on the two axes.  These are followed by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Depending on the application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follow after a slash (for which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at application - eg, net-pl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the quantity specification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antities that are generic (quantities.doc), for Monte Carl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c-quantities.doc), for neural networks (net-quantities.doc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es (gp-quantities.doc), etc.  The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each axis must either be the same, or one axi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value (which will be reused).  For each x-axi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y-axis value, a continuous trace of data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ill be output.  Breaks will be inserted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and at the start of each new combina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es from records with indexes in the specified ran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files mentioned.  The ranges have the form "[low][:[high]]][%mod]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ound defaults to one.  If no high bound is given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If the "%mod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nly iterations within the range whose index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 are used (e.g. "5:12%3" is equivalent to 6 9 12).  If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efault is "1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reset between log files, so it is possible tha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for a particular quantity will change from log file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