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LT:  Get quantities from net log files, in a form suitable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-plt program is a specialization of xxx-plt to the neur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t is capable of plotting any of the quantitie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-quantities.doc, mc-quantities.doc, and 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net-pl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plt x-axis y-axis { log-file [ range 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s at the end allow the quantities rela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o be evaluated with respect to a test set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data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ic features of net-plt, see xxx-p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