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meant to support research and education reg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lexible Bayesian models for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neural networks and Gaussian process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density estimation using mixtures and Diric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usion trees.  Neural network training using early st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rkov chain Monte Carlo methods, and thei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esian modeling, including implementations of Metro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brid Monte Carlo, slice sampling, and temper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might be useful for actual problems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features that might be needed for real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implemented, that the programs have not been te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would be desirable for importa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(in C) is provided, allowing researc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gram to test new ideas.  It is not necessary to kno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s (assuming you manage to install them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signed for use on a Unix or Linux syste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sued to the command interpreter (shell). 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or other GUI is required, but a plotting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.  I use the xgraph plot program, written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, which allows plots to be produced by just pip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mands; it can be obtained from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yesian models are implemented using Markov chains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terior distribution.  For the elaborate mode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Gaussian processes, mixtures, and Dirichlet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this is done by combining general-purpose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th special modules written in C.  Other model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same way, but this is a fairly majo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eople to play around with the various Markov ch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, a facility is provided for defining distribution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) by giving a simple formula for the probability densit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methods, such as the Metropoli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, slice sampling, simulated tempering, and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may then be used to sample from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posterior distributions can be defined by giving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or density and for the likelihood based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(which are assumed to be in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review paper of mine on "Probabilistic Inference Using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onte Carlo Methods" can be obtained from my web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discusses methods based on Hamiltonian dynamic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brid Monte Carlo" method.  These methods are also discuss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"Bayesian Learning for Neural Networks".  My web pag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on slice sampling ("Markov chain Monte Carlo metho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licing' the density function" and "Slice sampling"),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, and circularly-coupled Markov chain sampl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implemented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and Gaussian proce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models are described in my thesis, "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", which has now bee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(ISBN 0-387-94724-8).  The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re essentially as described in the Appendix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cess models are in many ways analogou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The Gaussian process models implemented in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methods that used, are described in my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Monte Carlo implementation of Gaussian process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regression and classification", available from my web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y Valencia conference paper on "Regression and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aussian process priors", in Bayesian Statistics 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 for regression are similar to thos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l Rasmussen in his thesis, "Evaluation of Gaussian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for Non-Linear Regression", available from his web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RL http://www.cs.utoronto.ca/~carl/; he also tal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.  To understand how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se models, it is essential for you to have 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software supports Bayesian learning fo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lassification problems, and survival analysis, us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networks with any number of hidden layers,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rior distributions for network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The Gaussian process software supports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ification models that are similar to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inite number of hidden units, using Gaussian p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Bayesian learning for both types of mode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etermination of "regularization"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 validation set, the avoidance of over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arge networks, and the quantification of uncertain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The software implements the Automatic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(ARD) approach to handling inputs t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rrelevant (developed with David MacK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and networks of moderate size (eg, 200 training cas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20 hidden units), fully training a neural network model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one can be reasonably sure that the correct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has been found) typically takes up to several hours on a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.  However, quite good results, competi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, are often obtained after training for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The time required to train the Gaussian proces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a lot on the number of training cases.  For 100 cas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may take only a few minutes to train (again,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be reasonably sure that convergence to the correct answ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).  For 1000 cases, however, training might well tak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lso implements neural network training us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, as described in my paper on "Assessing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methods using DELVE", in Neural Network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, C. M. Bishop, editor, Springer-Verlag, 1998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opping method is also described in Carl Rasmussen's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ixture models and Dirichlet diffusion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mplements Bayesian mixture models for multivariat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nary data, with both finite and countably infinit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The countably infinite mixture models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process mixture models.  The sampling method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these models are described in my technical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ov chain sampling methods for Dirichlet process mixture mode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obtained from web page; see also my technical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yesian mixture modeling by Monte Carlo sim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lso implements models based on Dirichlet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described in my technical report on "Defining pri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using Dirichlet diffusion trees", and in my Val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paper on "Density modeling and clustering using Diric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trees", in the Bayesian Statistics 7.  Dirichlet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can be seen both as a way of modeling distributions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hierarchical clu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ists of a number of programs and modules.  Ea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has its own director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    Modules and programs of gener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      Modules and programs that support sampling using Mar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 Monte Carlo methods, using modules from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    Programs for doing Markov chain sampling on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by a simple formula, or by giving a Bayesia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kelihood, using the modules 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models based on multilayer perceptron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modules from util and mc.  Also implemen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ient descent training, possibly with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 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dels based on Gaussian processes, using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nite and infinite mixture models, u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t     Modules and programs that implement density mode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ing methods based on Dirichlet diffusion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'bvg' directory contains modules and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bivariate Gaussian distribution,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how the Markov chain Monte Carlo facil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special module written in C.  Other than by provi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the detailed documentation on various command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ed to document how you might go about using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onte Carlo modules for another application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ies contain examples of how these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many of which are discussed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-netgp  Examples of Bayesian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s based on neural networks and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mixdft Examples of Bayesian mixture models and Dirichlet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ee models.  Includes command files for the test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per on "Markov chain sampling methods for Dirichle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xture models" and for one of the tests in "Density mod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lustering using Dirichlet diffusion tre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dist   Examples of Markov chain sampling on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simpl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bayes  Examples of Markov chain sampling for Bayesia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using formulas for the prior and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surv   Examples of neural network surviv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-gdes   Examples of neural network learning using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ent and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ais    Contains command and data files used for the t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paper on "Annealed importance samp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, however, that these examples do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ipes" that can be used unchanged for new problem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help you understand the models, priors, and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so that you can devise an appropriate way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oblem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in' directory contains links to all the programs.  The '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all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written in ANSI C, and is meant to be run i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is known to work on various Linux system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tium processor, on a Solaris system running on a SPARC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n SGI machine running IRIX Release 6.5.  It also runs 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Alpha machines, provided that the -ieee and -st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Compaq C compiler (this may no longer be necessary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hecked recently).  As far as I know, the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any peculiarities of these environments (except perh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drand48 pseudo-random number generator, and the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the Unix facilities used to start program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rnal" functions in the 'dist' module), but you may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getting it to work in substanti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and I can offer little or no assistance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pendence on any particular graphics package o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  The 'xxx-plt' programs are designed to a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piped directly into the 'xgraph' plotting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otting programs can be used instead, or the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directly.  The 'xxx-tbl' programs output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format, which is useful when plotting or analy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-Plus or R, since this format is convenient for the S-Plus 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table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