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FUR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and examples above are intended just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 to do real work, you will probably ne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tailed documentation on the commands (and o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more than one command) that is contained in the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doc".  These files are found in the various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all linked to from the 'doc' directory. 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all commands print a brief summary of th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invok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ntax descriptions used, the characters "[" and "]"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mmand that are optional, "{" and "}" enclo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hat can be repeated, and "|" separates alternative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name (or other obvious keywords),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scriptions are descriptive of what is to be ente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s in quotes are to be entered literally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doc" files present in the various directories are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re important files marked by "*".  Program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-something" are generic, with "xxx" being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(eg, "net", "gp", or "mix").  In some cases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 under the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dex.html is a hypertext index to this documen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a Web browser (eg, netscape),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html as a local file (which will probably require gi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name).  The index.html file must reside in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is software, so that relative referenc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The files accessed this way are .html file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files.  The content is identical, except tha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doc files have been converted into hypertext link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th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oc' directory also contains comments on the va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in files of the form 'Release.YYYY-MM-DD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oductory documentation (including this) is coll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anual' file, as plain text.  You can print all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o the main directory for this software and issu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r doc/manual util/*.doc mc/*.doc dist/*.doc bvg/*.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/*.doc gp/*.doc mix/*.doc dft/*.doc doc/Rel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ing whatever command other than 'lpr' you use to print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bout 200 page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tility programs [util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g             Facilities for handl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types       Types of log file records used by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copy        Copy part of a log file to a new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append      Append records from one log file to the en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last        Display the index of the last record in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-records     List all records in a log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equal       Check if records in log files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       Syntax for arithmetic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           Simpl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-spec       Specify data sets for train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in           Facilities for input of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el-spec      Specify model f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or           Meaning and syntax of pri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-min        Find entry with minimum value (for cross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id            Output a grid of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         Extract items at random from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and-seed       Specify a random number se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antities      Numeric quantities obtainable from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plt         Write quantities from log files, suitabl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tbl         Write quantities from log files in a ta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hist        Build a histogram for a quantity using data from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ries          Analyse stationary time seri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facilities [mc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c              Programs and modules supporting Markov chain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c-spec         Specify how to do the Markov cha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mc          Run a Markov cha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circ        Do a circularly-couple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wrap        Create wrapped-around chain from existing simulatio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c-quantities   Quantities from log files relating to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sched   Specify temperature schedule for tempe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filter  Copy only iterations at a give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ais          Monitor annealed importance sampling (AIS)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grad-test   Test the correctness of the energy gradient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stepsizes   Display and evaluate stepsizes used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genp        Generate random momentu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his         Do Hamiltonian importan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for a specified distribution [dis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            Markov chain sampling for a specifi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-spec       Specify a distribution to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initial    Specify initial state for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tepsizes  Display, evaluate, or set stepsizes used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-mc         Do Markov chain sampling for the specifi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gen        Generate values for state variables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display    Print state variables at a specifi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-quantities Quantities defined for a specifi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-est        Estimate the expectation of some function of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for a bivariate Gaussian [bvg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             Demo of Markov chain sampling from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spec        Specify a bivariate Gaussian distribution to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initial     Set initial state for sampling from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mc          Do Markov chain simulation for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plt         Get quantities from a bvg log file, suitable to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neural networks [ne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             Bayesian inference for neural networks using MC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t-spec        Create a new network, or display existing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mc          Do Markov chain simulation to samp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t-gen         Generate networks from the prior, or with fixed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approx      Specify quadratic approximation to replace log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gd          Train a network by gradient descent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display     Print network parameters and/or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quantities  Quantities from log files relating t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plt         Get quantities from net log files, suitabl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tbl         Get quantities from net log files and output a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hist        Build histogram for quantity obtained from net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pred        Make prediction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eval        Evaluate network functions over a gr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dvar        Find the variance of a difference in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rej         Generate networks from the posterior by rejectio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[g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              Bayesian modelling using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spec         Specify a Gaussian process model, or display existing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mc           Use Markov chain to sample Gaussian process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gen          Generate GP hyperparameters randomly, or fix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display      Print Gaussian process hyperparameters &amp;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quantities   Quantities from log files relating to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pred         Make predictions for test cases using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val         Evaluate function drawn from a Gaussian process over a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-cov          Print covariance matrix for a Gaussia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igen        Find eigenvalues/vectors of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mixture models [mi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             Bayesian inference for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spec        Specify a mixture model, or display existing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mc          Use Markov chain to do sampling for a mixtur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gen         Generate hyperparameters randomly, or fix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display     Print mixture model parameters, hyper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quantities  Quantities from log files relating to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pred        Make predictions for tests cases using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cases       Generate cases from a mixtur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Dirichlet diffusion tree models [df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ft             Bayesian inference for diffusion tre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ft-spec        Specify a diffusion tree model, or display existing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ft-mc          Use Markov chain to do sampling for a diffusion tre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ft-gen         Generate hyperparameters randomly, or fix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ft-display     Print diffusion tree model parameters, hyper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t-dendrogram  Create Postscript representation of a dendrogram of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ft-quantities  Quantities from log files relating to diffusion tre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ft-pred        Make predictions using Dirichlet diffusion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t-cases       Generate cases from a diffusion tree mo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