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RING DISTRIBUTION IN THRE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ere demonstrate a variety of Markov chain sampl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an example a distribution that forms a ring in a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s, parameterized by variables called "x", "y", and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various methods described, see mc-spec.do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mparing the performance of the methods on these ex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reported here are for an older version of the softwar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550 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ing" distribution is specified by a 'dist-spec'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the "\" says the command continues on the next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glo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^2/2 + y^2/2 + z^2/2 + (x+y+z)^2 + 10000/(1+x^2+y^2+z^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the formula given to 'dist-spec' is the "energy 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inus the log probability density, plus any consta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above consisted of only the first three te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ould be multivariate normal, with x, y, and z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each having mean zero and variance one.  The fourth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+z)^2, leaves the distribution still normal, but squash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where x, y, and z increase equally.  The fin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ear the origin, and from there decreases to zero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directions.  It has the effect of making a hole in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would otherwise have been a normal distribution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are assumed to start with a 'dist-spec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orm, except that "glog" is replace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used for the method being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see how to sample from this distribu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the Metropolis algorithm in which all thre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hanged simultaneously.  In the propos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ew values for the state variable are chosen independent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ormal distribution with mean equal to the present valu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specifies that 50 Metropolis oper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should be done for each full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,1 repeat 50 metropolis 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glob.met,1" is the name of the log file to us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using a 'dist-spec' command like the one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eat 50 ... end" construction causes the enclosed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he given number of times.  This saves space in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doing one metropolis operation for 50 time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is is appropriate when many such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et to a substantially different point.  A simila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using an extra argument to 'dist-mc' (see xxx-mc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"repeat" has the advantage that one can also easi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ion rate over the 50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ample for 2000 Markov chain iterations (a total of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)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met,1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three seconds on a 550MHz Pentium III, as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ampling command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what happened to the three state variables d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iterations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yz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ot program's requirements, you might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txyz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ight have to plot the variables one at a time,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plots, you can see that the chain quite rapidly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distribution - maybe even by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(ie, within the first 50 metropolis updates)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however, let's discard the first 10 iterations as "burn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take a look at the "ring" distribution with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x y glog.met,1 11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plot-points" plots points rather than lines, this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 of the distribution for "x" and "y" (with "z" igno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ook like a flattened ring.  The ring is actually cir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tilted with respect to the axes, so you'll be abl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ircle only if you have a three-dimensional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lot above will probably not show point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uniformly around the ring.  Instead, there will be c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r there, which result from inadequate sampling.  The 199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are not independent, as can also be seen from the p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, "y", and "z" versus "t".  To get a sample of points tha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presentation of the distribution using this chain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un for more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a quantitative idea of how poor the sampling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x glog.met,1 11: | series mac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1.917904  S.E. from correlations: 0.83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947969    2.89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903250    4.70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856662    6.41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815864    8.047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779712    9.606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743362   11.093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709530   12.5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673265   13.859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637696   15.134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0.601621   16.337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0.570915   17.47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0.540031   18.559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0.510186   19.58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0.482173   20.54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0.453319   21.4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0.425552   22.30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0.403801   23.109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0.383645   23.87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0.360901   24.59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0.346566   25.29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0.331396   25.95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0.318166   26.59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 0.301436   27.19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 0.283314   27.76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  0.269474   28.29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  0.254748   28.80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  0.238075   29.285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  0.221027   29.727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  0.204618   30.136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0.190573   30.517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  0.178569   30.87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  0.166869   31.208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  0.154004   31.516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  0.139692   31.795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  0.123347   32.04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  0.106315   32.25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   0.090566   32.43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  0.077699   32.59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  0.067531   32.726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0.056948   32.84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   0.050116   32.94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  0.042926   33.026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  0.037561   33.10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   0.030714   33.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  0.020496   33.20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   0.010639   33.225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  0.002995   33.23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 -0.004550   33.222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  -0.005873   33.21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-0.010653   33.189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tbl' command above outputs a list of values for "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from 11 on.  The 'series' command with options "mac"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of these numbers, their autocorrelations (out to la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, and the cumulative correlations.  The cumulative correl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lag past which the autocorrelations are abou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factor by which sampling is made ineffici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 (here, about 33); see Ex-dist-n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ymmetry, we know that the true mean for "x" is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1.917904 above is consistent with this, i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tandard error of +-0.835186.  (Note that dif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value of up to about twice the standard error are plau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get estimates using 'dist-est', but a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dist-n.doc, the standard errors it produces do not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try to improve the efficiency of sampling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Metropolis proposal distribution 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the "stepsize" for the operation.  On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epsize is appropriate is the rejection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operations, which can be viewed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r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rejection rate is about 0.75, which is acceptable. 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y high rejection rates are usually an indication tha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better with a different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epsize of 1 that was used above appears to be OK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a smaller stepsize with the following commands (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spec'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,0.2 repeat 50 metropolis 0.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b.met,0.2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e might try a larger step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,5 repeat 50 metropolis 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b.met,5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iterations are done, the same estimates should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hains, but some stepsizes will produce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n others.  By examining plots of how th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and looking at the autocorrelations with 'series'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at sampling is much less efficient with a stepsize of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a stepsize of 1 (about four times less efficien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correlations).  With a stepsize of 5, the sampling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with a stepsize of 1, even though the rejection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igh.  This is a phenomenon that occurs only in problem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imensionality of three or less - for higher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 rejection rate close to one is generally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try sampling using Metropolis updates that chang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a time.  This is done using "met-1" operations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1,1 repeat 18 met-1 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"metropolis" operations, we specify a "stepsize"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for proposed change to a variable.  Each "met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ries to change each variable in turn, accep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ng the change based on the change in energy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proposed change to just that variable. 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te variables for this distribution, a single "met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ust therefore calculate the energy three times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three times as long as a "metropolis" oper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comparisons, the repeat count is corresponding le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can now sample for 2000 iterations using a 'dist-m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met1,1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well this method samples in the same ways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ould also try sampling using "met-1" with a step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and 5.  You should see that the rejection rate with "met-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with "metropolis" operations using the same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ampling from this distribution seems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ith "met-1" than with "metropolis".  This is not alway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For distributions where at least some of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being independent, updating one variable at a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  It is also sometimes possible to sav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recomputing the energy after a change to just on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at possibility is not presently exploit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also be updated one at a time is using singl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, which is described in my tech report on "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methods based on `slicing' the distribution"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web page), or the newer version, called "Slice sampl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tions on this procedure are implemented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n which the slice is found by "stepping out"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lc1,1 repeat 4 slice-1 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1,1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single-variable slice sampling using an initial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, which is extended in steps of the same size until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the slice.  The "doubling" procedure is also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illust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" quantity records the average number of energ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done in the slice sampling updates for on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nd the average of this quantity over all it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e glog.slc1,1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5.390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5.390583 is the average number of evaluations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ariable, not for updating all thre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etropolis methods, performance varies with the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However, one advantage of single-variable slice 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bit less sensitive to the choice of stepsiz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Metropol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use variations of slice sampling in which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dated simultaneously, described in my new technical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ce sampling".  The simplest such scheme randomly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rectangle containing the current point, picks point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and shrinks it when the point chosen is outside the s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point inside the slice is finally found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mc-spec command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lc,5 repeat 13 slice 5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almost as well as multivariate Metropolis with a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specify that shrinkage is to occur only i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here the product of the energy gradient and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yperrectangle is greatest in magnitude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, with the number of repetitions set so that the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is about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lcg,5 repeat 6 slice -g 5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, using the gradient information with -g (or -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nt) gives little or no advantage, after accoun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time needed to compute the gradient.  However,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iables have greatly differing scales (not compensat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stepsizes), the -g and -G options can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try multivariate slice sampling with Gaussian "crum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yperrect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gau,5 repeat 13 slice-gaussian -e 5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 option results in the Gaussian distribution being shru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energy of the rejected tr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ample much more efficiently by sup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 behaviour that the methods above all exhibit. 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s by adding "momentum" variables, which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oving in the same direction for an 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"position" variables along with these "moment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updated by applying Hamiltonian dynamic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fictitious time, implemented by performing so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pfrog" steps with a specified stepsize.  To produce an erg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, the momentum should also be changed using "heatb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but it should not be changed too quickly,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troduce random walk behaviour.  For a detailed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chastic dynamics" method, see my book, Bayesian Lear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or my review paper, Probabilistic Infer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ry out this dynamical metho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dyn,0.3 repeat 40 heatbath 0.98 dynamic 1 0.3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dyn,0.3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"heatbath" is the factor by which to multipl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variables (after which noise is added).  A value of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random walks being suppressed for around 1/d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look at the state variables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yz glog.dyn,0.3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they are initially far from their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after about 50 iterations they settle down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 the chain samples very well.  The initial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can be understood by looking at what is happening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etic energy", which is half the sum of squares of the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K glog.dyn,0.3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kinetic energy (as well as the "potential"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is specified in 'dist-spec') is very larg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dissipated, as a result of the "heatbath"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variables.  Eventually, however, the kinetic energy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quilibrium distribution (around a value of 3/2), and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from approximately the desired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not exact, however, because the Hamiltonian dynam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inexactly, biasing the results.  The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eliminates this bias by a using an accept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tions of the hybrid Monte Carlo method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In the "standard" method, each iteration st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completely new values for the momentum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tbath" operation.  Hamiltonian dynamics is then simula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apfrog steps, using some specified stepsiz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oint of the simulated trajectory is accepted or rejec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in the total energ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pply the standard hybrid Monte Carlo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jectories of 45 leapfrog steps, done with a stepsize of 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large initial energies, a few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don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hmc,0.3 repeat 5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hmc,0.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hmc,0.3 heatbath hybrid 45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hmc,0.3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trajectory should be chosen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which we want to suppress random walks - long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roblems where it takes many steps to get from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etropolis methods, you can check the rejection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ch as the following (the 2: causes the first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ed of Metropolis updates, to be ex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r glog.hmc,0.3 2: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0.035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ful to look at the changes in energy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to accept or reject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D glog.hmc,0.3 2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st of these points are much greater than one, the rej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.  With a stepsize of 0.3, the change in energy i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0.5, but if the stepsize is increased to 0.8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often seen, and with a stepsize of 1,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jectories are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how well the chain is sampling by plott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described above, and by looking at the autocor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x glog.hmc,0.3 10: | series ma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0.476539  S.E. from correlations: 0.28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519048    2.03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256602    2.55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129376    2.81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064013    2.93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042513    3.02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052457    3.128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026001    3.18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030900    3.24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025965    3.29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-0.004491    3.284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mulative correlations, we can estimate that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of "x" using points from this chain is a factor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.3 less efficient than using independent points.  Thi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imes better than the best of the chai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e have seen that some care is needed to p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epsize for hybrid Monte Carlo, and it is al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tart at a reasonably good point, as was done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few Metropolis update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ersistent" form of hybrid Monte Carlo (described in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) is also implemented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phmc,0.18 repeat 5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phmc,0.18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phmc,0.18 repeat 35 heatbath 0.99 hybrid 1 0.18 nega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phmc,0.18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"heatbath" operation with a non-zero "decay"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to change only slowly.  Because of this, even thoug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apfrog update is done, random walk behaviour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The "negate" operation negates the momentu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ndoes a negation at the end of the "hybrid"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ybrid" update was rejected, however, the first neg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, and movement will be reversed, undermining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suppression.  To avoid this, a smaller stepsize is used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ion rate very small.  Performance is a bit worse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hybrid Monte Carlo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avoiding random walks is to apply slice sampl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once, and to sample from within the multivariate sl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dynamical method that proceeds at a constant spe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off the boundaries of the slice.  We would ra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se boundaries exactly, however.  Instead, we can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f some size and when we cross the boundary reflect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side point or the first outside point.  Thes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based on the gradient of the energy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 with reflection from the last inside point is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lci,0.3 heatbath slice-inside 35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i,0.3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atbath" operation picks a random momentum vector,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motion and the initial direction.  We then find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35 steps within the slice with that velocity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of 0.3 (ie, the change in the state at each step is 0.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um vector).  If a step takes us from inside the sl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lice, we backtrack, and change the momentum v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based on the gradient.  It is necessary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would also occur in the reversed trajectory; if no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ject by negating the momentum, causing further steps to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ory.  Rejections will be less frequent if the step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 with outside reflection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glog.slco,0.3 heatbath slice-outside 45 0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o,0.3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perates as described for inside reflec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ep ends at a point outside the slice, we stay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based on the gradient at that point.  If the fin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lice, we accept it.  Otherwise we reject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from which the trajectory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nside and outside reflection work reasonably we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 not quite as good as hybrid Monte Carlo, b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elaxed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s can also be suppressed for some distrib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 with "overrelaxation"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hanged from their current point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"other side" of their conditional distribu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glog.slcv,0.3 slice-over 8 0.1 0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v,0.3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"slice-over" is the number of "refinements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accurately pin down the end-points of the slic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).  More refinements result in an update that is clos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verrelaxed update, and also reduce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(caused by the overrelaxed point being outside the s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specifies the probability of doing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 update rather than an overrelax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ordinary updates are necessary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dicity, but they should not be done too often if random wal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ressed.  The final argument is the stepsiz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endpoints of the slic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stribution, overrelaxation does not work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 methods or reflective slice sampling, but it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th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inefficiency factor for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 of the "x" variable using the various metho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 time), determined from estimates of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 up to when the autocorrelations are near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counts for the methods were set so that they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 seconds of computation time for 2000 iterations (on a 5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     STEPSIZE   AUTOCORR.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polis     0.2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-1          0.2        4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1        0.2         77     Computation time was a bit ove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          65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           5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 -g        5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 -G        5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gaussian  5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       0.3        2.0     This method is not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brid (HMC)   0.3 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t HMC 0.18       8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inside   0.3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outside  0.3       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over      2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erformance of the different methods will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for different distributions, but large g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ybrid Monte Carlo (HMC) or other methods that suppres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 are comm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