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:  Form of hierarchical pri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parameters such as network weights, biases, and off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levels in a regression model are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ntax, described here.  These priors also used f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s, in which the parameters are implicit - the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rameter level are still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parameter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parameter is picked either from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with some precision (inverse of the vari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wo point distribution concentrated at the correspon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standard deviation points (the latter is meant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At the next level, the precision is picked from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specified shape parameter and with a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parameter common to all parameters of the same sub-group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the same unit).  This common value for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ub-group is in turn picked from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pecified shape parameter and with a mean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mmon to all parameters in the group.  F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 is picked from a Gamma distrib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groups without sub-groups (eg, network biases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, but go down only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group][:[Alpha-sub-group][:[Alpha-parameter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gro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is used when picking the precis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one of the sub-groups, and Alpha-paramet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recision for a single parameter.  If an Alpha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infinite, giving a distribution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A p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meaningful only when the prior is used in a contex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number of "inputs", such as source units.  When an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uch a situation, the mean precision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"inputs", such as the number of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for a particular type of weight in a network.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, if that is finite, and is otherwise Alpha-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tended to give proper scaling behaviour as 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but it may not work when both Alpha-sub-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are finite).  For Alpha &gt;= 2, convergence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for Alpha &lt; 2, to a stable 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can be just a plus sign ("+"), rather than a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value used is 1e10 (infinity for most purpos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, for instance, a network is to be 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inimization of error, with no weight penalty, but "p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till needed to say which groups of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 as that used to specify priors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Width part gives the mean precision (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) at the top of the hierarchical prior.  Alph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hape parameter for picking a precision with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outputs.  Alpha-sub-group gives the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recisions for each target with the common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Alpha-parameter gives the shape parameter fo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particular output in a particular case,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precision as the mean.  Specifying a fini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has the effect of chang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or a particular output in a particular case from a Gauss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ls, the distributions for weights may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sigma value associated with the destination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is adjustment multiplies the sigma for that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apply.  The precisions for the adjust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from a Gamma distribution with mean one and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n alpha 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yperparameters are generally input and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verse of the precision (a 'sigma'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s of the precisions themselves, even though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priors are mathematicall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