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:  Programs demonstrating Markov chain sampling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vg' programs implement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or several independent replications of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), using the Markov chain Monte Carlo packag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esting and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bivariate Gaussian distribu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 record of type 'B' and index -1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ach iteration are stored in records of type 'X'. 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package will of course put various oth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