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PPENDIX – C</w:t>
      </w:r>
    </w:p>
    <w:p>
      <w:pPr>
        <w:pStyle w:val="Heading1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2160" w:right="1440" w:gutter="0" w:header="0" w:top="1440" w:footer="720" w:bottom="1440"/>
          <w:pgNumType w:start="89" w:fmt="decimal"/>
          <w:formProt w:val="false"/>
          <w:vAlign w:val="center"/>
          <w:textDirection w:val="lrTb"/>
          <w:docGrid w:type="default" w:linePitch="360" w:charSpace="0"/>
        </w:sectPr>
        <w:pStyle w:val="Heading1"/>
        <w:rPr/>
      </w:pPr>
      <w:r>
        <w:rPr/>
        <w:t>VHDL CODE FOR THE MAIN DATA PATH AND DETAILED MEMORY MAP FOR THE DOWNLOADED PARAMETERS</w:t>
      </w:r>
    </w:p>
    <w:p>
      <w:pPr>
        <w:pStyle w:val="Heading2"/>
        <w:rPr/>
      </w:pPr>
      <w:r>
        <w:rPr/>
        <w:t>C.1: MAIN MEMORY DECOD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is block decodes the main memory spac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e initialization of the standard library fil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---------------------------------------------------------------------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This revision 2B to modify the test lut data to 18 bi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Shweta Lolage: 10/05/20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---------------------------------------------------------------------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alter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altera.maxplus2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iee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1164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arith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entity main_memory_decoder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ort (clock,reset: in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main_address:in std_logic_vector(14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main_data_in: in std_logic_vector(3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main_select,main_read,main_write: in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monitor_data_in,misc_parameters_data_in:in std_logic_vector(3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gainoffset_data_in: in std_logic_vector(7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oadlut_data_in : in std_logic_vector (21 downto 0)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testlut_data_in: in std_logic_vector(17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gistered_data: out std_logic_vector(3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gistered_address: out std_logic_vector(14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monitor_enable,misc_parameters_enable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gainoffset_enable,testlut_enable,roadlut_enable : out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global_write_not_read,global_dataoutput_enable: out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main_data_out: out std_logic_vector(31 downto 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entity main_memory_decod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Architecture bod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rchitecture logic of main_memory_decoder 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define memory map for address bits 14 downto 1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monitor_address_space:std_logic_vector(2 downto 0) := "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misc_address_space: std_logic_vector(2 downto 0) := "000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gainoffset_address_space0: std_logic_vector(2 downto 0) := "001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gainoffset_address_space1: std_logic_vector(2 downto 0) := "001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gainoffset_address_space2: std_logic_vector(2 downto 0) := "01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gainoffset_address_space3: std_logic_vector(2 downto 0) := "010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test_address_space: std_logic_vector(2 downto 0) := "011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define constants for zero's to increase bit width of above memory spac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8: std_logic_vector(7 downto 0) := "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10: std_logic_vector(9 downto 0) := "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14: std_logic_vector(13 downto 0) := "0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15: std_logic_vector(14 downto 0) := "00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24: std_logic_vector(23 downto 0) := "00000000000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23: std_logic_vector(22 downto 0) := "0000000000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32 : std_logic_vector(31 downto 0) := "0000000000000000000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Define constants to determine if this is a read or write mod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read_mode: std_logic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write_mode: std_logic :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disabled: std_logic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enabled: std_logic := '1';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 define signals to latch all external inpu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main_address,pmain_address: std_logic_vector(14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main_data_in,pmain_data_in: std_logic_vector(3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main_read,pmain_read,nmain_write,pmain_write,nmain_select,pmain_select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is process block sets the enables for each address space if this smt channel has been selecte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main_address,pmain_select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ariable address: std_logic_vector(3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ariable vmonitor,vmisc,vgainoffset,vtestlut,vroadlut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ariable vdata_out: std_logic_vector(3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variable memory_area_select : std_logic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this signal is to differentiate between the memory for memories on the chip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and the road data memory outside the chip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set default outputs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vmonitor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vmisc   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vgainoffset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vtestlut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vroadlut := '0'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vdata_out := zero3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address := main_address(12 downto 10)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-- only need top 4 bits for address decodin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-- Dr. Perry I have made this change according to the memory map we discusse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memory_area_select := main_address(13)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if select line was high during last cycle then immediately enable appropriate address spac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(pmain_select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if (memory_area_select = '0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ab/>
        <w:t xml:space="preserve"> case address is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when monitor_address_space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 vmonitor := '1'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vdata_out := monitor_data_in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when misc_address_space =&g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vmisc :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vdata_out := misc_parameters_data_in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when gainoffset_address_space0|gainoffset_address_space1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ab/>
        <w:t xml:space="preserve">     vgainoffset :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vdata_out := zero24&amp;gainoffset_data_in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when gainoffset_address_space2|gainoffset_address_space3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ab/>
        <w:t xml:space="preserve">     vgainoffset :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vdata_out := zero24&amp;gainoffset_data_in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test_address_space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ab/>
        <w:t xml:space="preserve">     vtestlut :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vdata_out := zero14&amp;testlut_data_in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hen others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ab/>
        <w:t xml:space="preserve">  nu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   end ca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lse</w:t>
        <w:tab/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roadlut :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data_out := zero10&amp;roadlut_data_in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monitor_enable &lt;= vmonito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misc_parameters_enable  &lt;= vmis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gainoffset_enable    &lt;= vgainoffse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testlut_enable   &lt;= vtestlu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roadlut_enable  &lt;= vroadlu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main_data_out &lt;= vdata_ou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 This process block is used to prepare data internally for read or wri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ocess(main_address,main_data_in,main_select,main_read,main_write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main_select,pmain_write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ariable vaccess_mode,vgoe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set default outputs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main_address &lt;= main_addr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main_data_in &lt;= main_data_in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main_select &lt;= main_selec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main_read &lt;= main_rea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main_write &lt;= main_writ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access_mode := write_mode;  -- default access mode to write mod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goe := disabled;   -- default global oe to disable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if not selected then we are in read mod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(pmain_select = '0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access_mode := read_mod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vgoe := disabled;  ---   we are not selected turn off global output enabl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lsif(pmain_write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vaccess_mode := write_mod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vgoe := disabled; 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 we are selected but writing, turn off global output enabl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vaccess_mode := read_mod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vgoe := enabled;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we are selected and reading, turn on global output enabl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global_dataoutput_enable &lt;= vgo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global_write_not_read &lt;= vaccess_mod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 This is the register b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ss(clock,reset,nmain_select,nmain_address,nmain_data_in,nmain_read,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main_write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if(reset = '0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main_select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main_address &lt;= zero15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main_data_in &lt;= zero3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main_read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main_writ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elsif(clock='1' and clock'event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main_select &lt;= nmain_selec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main_address &lt;= nmain_addr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main_data_in &lt;= nmain_data_in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main_read &lt;= nmain_rea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main_write &lt;= nmain_writ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registered_data &lt;= pmain_data_in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registered_address &lt;= pmain_addr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architecture 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C.2: MISCELLANEOUS MEMORY DECODER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is block decodes the misc memory spac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e initialization of the standard library fil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----------------------------------------------------------------------------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alter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altera.maxplus2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iee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1164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arith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tity misc_memory_decoder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ort  (main_address:in std_logic_vector(10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bad_channel_data,misc_parameters_data:in std_logic_vector(3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chip_range_data,dedx_data: in std_logic_vector(23 downto 0);</w:t>
      </w:r>
    </w:p>
    <w:p>
      <w:pPr>
        <w:pStyle w:val="Normal"/>
        <w:ind w:left="72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luster_data:in std_logic_vector(16 downto 0);     bad_channel_enable,chip_range_enable,dedx_enable,misc_parameters_enable,</w:t>
      </w:r>
    </w:p>
    <w:p>
      <w:pPr>
        <w:pStyle w:val="Normal"/>
        <w:ind w:left="72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luster_enable: out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misc_data_out: out std_logic_vector(31 downto 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entity misc_memory_decod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Architecture bod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rchitecture logic of misc_memory_decoder 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define memory map for address bits 11 downto 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bad_channel_address_space:std_logic_vector(2 downto 0) := "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chip_range_address_space: std_logic_vector(2 downto 0) := "00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dedx_address_space: std_logic_vector(2 downto 0) := "01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misc_parameters_address_space: std_logic_vector(2 downto 0) := "01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cluster_address_space: std_logic_vector(2 downto 0) := "1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8: std_logic_vector(7 downto 0):= "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15: std_logic_vector(14 downto 0):= "00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32 : std_logic_vector(31 downto 0):= "0000000000000000000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is process block sets the enables for each address spac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main_address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ariable address: std_logic_vector(2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ariable vbc,vcr,vdedx,vmp,vce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set default outputs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vbc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vcr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vdedx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vmp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vce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address := main_address(9 downto 7); 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only need top 3 bits for address decodin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case address is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hen bad_channel_address_space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vbc :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hen chip_range_address_space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vcr :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hen dedx_address_space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vdedx :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hen misc_parameters_address_space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vmp :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hen cluster_address_space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vce :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hen others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nu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 ca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bad_channel_enable &lt;= vb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chip_range_enable   &lt;= vc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dedx_enable     &lt;= vdedx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misc_parameters_enable   &lt;= vm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cluster_enable    &lt;= vc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 use top three bits of address to mux correct data word ou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with main_address(10 downto 8) selec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misc_data_out &lt;=  bad_channel_data         when "000"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zero8&amp;chip_range_data    when "001"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zero8&amp;dedx_data          when "010"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misc_parameters_data     when "011"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zero15&amp;cluster_data      when "100"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zero32                   when others;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architecture logic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.3: PULSE THRESHOLD CONTRO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is block decodes the memory addresses for the 8 de/dx paramete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Initial Design: Reginald Perry  (07/23/200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e initialization of the standard library fil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----------------------------------------------------------------------------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alter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altera.maxplus2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iee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1164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arith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tity dedx_threshold_control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port (control_address: in std_logic_vector(5 downto 0);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address from the control b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logic_address  : in std_logic_vector(1 downto 0); 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for chiprange design the logic address is always 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write_enable, memory_enable   : in std_logic;      </w:t>
      </w:r>
    </w:p>
    <w:p>
      <w:pPr>
        <w:pStyle w:val="Normal"/>
        <w:ind w:left="144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read request signal from the control b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block0,block1,block2,block3: in std_logic_vector(23 downto 0); 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is is the block input da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read_address : out std_logic_vector(5 downto 0);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e mux control or logic read_address to the 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rite_not_read0,write_not_read1,write_not_read2,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write_not_read3 : out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block_out: out std_logic_vector(23 downto 0)   </w:t>
      </w:r>
    </w:p>
    <w:p>
      <w:pPr>
        <w:pStyle w:val="Normal"/>
        <w:ind w:left="2160"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 this is the block data ou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entity dedx_threshold_contro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Architecture bod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rchitecture logic of  dedx_threshold_control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control_memory_select: std_logic_vector(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let's use a with select to mux read address lin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use a separate mux for each memory b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is is block 0 addresses 0-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need two bits for addres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with memory_enable select   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use global_memory_enable to pick read_addres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read_address  &lt;= logic_address when '0'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control_address(1 downto 0) when '1'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logic_address when other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Define control memory  select valu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control_memory_select &lt;= control_address(3)&amp;control_address(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use a process block to determine write_not_read lin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memory_enable,write_enable,control_memory_select,block0,block1,block2,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block3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variable block_data : std_logic_vector(23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variable  write_access_required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- use another variable to decide if write access is required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rite_access_required :=  memory_enable and write_en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if(write_access_required = '1') then   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--- need to determine which block wants acces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ase control_memory_select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when "00"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rite_not_read0 &lt;=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rite_not_read1 &lt;=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rite_not_read2 &lt;=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rite_not_read3 &lt;=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when "01"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rite_not_read0 &lt;=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rite_not_read1 &lt;=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rite_not_read2 &lt;=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rite_not_read3 &lt;=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when "10"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rite_not_read0 &lt;=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rite_not_read1 &lt;=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rite_not_read2 &lt;=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rite_not_read3 &lt;=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when "11"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rite_not_read0 &lt;=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rite_not_read1 &lt;=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rite_not_read2 &lt;=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rite_not_read3 &lt;=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when others =&gt;  -- should never come her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rite_not_read0 &lt;=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rite_not_read1 &lt;=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rite_not_read2 &lt;=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rite_not_read3 &lt;=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 ca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  --  this a read cyle, set all write_not_read lines low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rite_not_read0 &lt;=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rite_not_read1 &lt;=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rite_not_read2 &lt;=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rite_not_read3 &lt;=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use another case statement as a mux to set block_data ou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case control_memory_select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when "00"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block_data := block0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when "01"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block_data := block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when "10"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block_data := block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when "11"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block_data := block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when others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block_data := block0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 ca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block_out &lt;= block_dat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architecture logic;</w:t>
      </w:r>
    </w:p>
    <w:p>
      <w:pPr>
        <w:pStyle w:val="Heading2"/>
        <w:rPr/>
      </w:pPr>
      <w:r>
        <w:rPr/>
        <w:t>C.4: PULSE MEMORY CONCATENATI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This block concatinates dedx values into one 36 bit wor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Include the possiblility for a three bit de/dx but don't do anything with those values now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Initial Design: Reginald Perry   (07/03/200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----------------------------------------------------------------------------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alter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altera.maxplus2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iee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1164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arith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tity dedx_memory_concatination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ort (block0,block1,block2,block3 : in std_logic_vector(23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dedx_threshold_coarse: out std_logic_vector(35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dedx_threshold_fine: out std_logic_vector(47 downto 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entity dedx_memory_concatination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Architecture bod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memory ma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dedx_threshold_coarse has coarse level approximations (2 bits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dedx_threshold_fine gives one additional bit between coarse level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Example: note high is (23 downto 12) while low is (11 downto 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     coarse      fin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max   FF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                 block3_hig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     block1_low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                 block3_low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     block0_hig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                 block2_hig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     block0_low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                 block2_low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 min   000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rchitecture logic of dedx_memory_concatination 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edx_threshold_coarse(35 downto 24) &lt;= block1(1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edx_threshold_coarse(23 downto 0) &lt;= block0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edx_threshold_fine                &lt;= block3&amp;block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architecture 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r>
        <w:rPr/>
        <w:t>C.5: CLUSTER THRESHOLD CONTRO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Version 0 This block is used to decide between the read address from th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control module or from the logic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Initial Design: Shweta Lolage   (07/03/200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Modified 7/20/2000   Simplify logic  RJ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e initialization of the standard library fil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----------------------------------------------------------------------------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alter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altera.maxplus2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iee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1164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arith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tity cluster_threshold_control is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port (control_address: in unsigned(1 downto 0);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address from the control b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logic_address  : in unsigned(1 downto 0);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for chiprange design the logic address is always 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write_enable, memory_enable   : in std_logic;     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read request signal from the control b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read_address : out unsigned(1 downto 0);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e mux output read_address to the 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write_not_read : out std_logi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entity cluster_threshold_contro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Architecture bod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rchitecture logic of  cluster_threshold_control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let's use a with select to mux read address lin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we only have 3 types so set top three bits of address space equal to zer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memory_enable select   --- use test_enable to pick read_addres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read_address  &lt;= logic_address when '0'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ontrol_address when '1'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logic_address when other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use simple data_path statement for write_not_rea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 write_not_read is write_enable and test_enabl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rite_not_read &lt;= memory_enable and write_en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architecture 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r>
        <w:rPr/>
        <w:t>C.6: CHIP RANGE CONTRO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Version 0 This block is used to decide between the read address from th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control module or from the logic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Initial Design: Shweta Lolage   (07/03/200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Modified 7/20/2000   Simplify logic  RJ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e initialization of the standard library fil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----------------------------------------------------------------------------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alter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altera.maxplus2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iee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1164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arith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tity chiprange_control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ort (control_address: in unsigned(5 downto 0);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 address from the control b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write_enable, memory_enable   : in std_logic;     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read request signal from the control b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read_address : out unsigned(1 downto 0);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e mux output read_address to the 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write_not_read : out std_logi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entity chiprange_contro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Architecture bod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rchitecture logic of chiprange_control 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logic_address: unsigned(5 downto 0) := "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let's use a with select to mux read address lin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memory_enable select   --- use test_enable to pick read_addres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read_address  &lt;= logic_address(1 downto 0) when '0'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ontrol_address(1 downto 0) when '1'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logic_address(1 downto 0) when other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use simple data_path statement for write_not_rea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 write_not_read is write_enable and test_enabl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rite_not_read &lt;= memory_enable and write_en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architecture 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r>
        <w:rPr/>
        <w:t>C.7: MISCELLANEOUS DOWNLOADED PARAMETER SPLITT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This block splits the 32 bit long misc downloaded parameter word int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individual block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Initial Design: Reginald Perry   (07/03/200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----------------------------------------------------------------------------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alter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altera.maxplus2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iee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1164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arith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tity misc_downloaded_parameter_splitter is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ort (data_in : in std_logic_vector(3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dp_test_bit,dp_disable_bit: out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dp_smt_id: out std_logic_vector(2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dp_delay_count,dp_seq_id: out std_logic_vector(7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dp_hdi_id: out std_logic_vector(2 downto 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entity misc_downloaded_parameter_splitt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Architecture bod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rchitecture logic of misc_downloaded_parameter_splitter 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dp_test_bit        &lt;= data_in(28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dp_disable_bit     &lt;= data_in(27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dp_smt_id          &lt;= data_in(26 downto 24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dp_delay_count     &lt;= data_in(23 downto 16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dp_seq_id          &lt;= data_in(15 downto 8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dp_hdi_id          &lt;= data_in(2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architecture 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r>
        <w:rPr/>
        <w:t>C.8: TEST DATA CONTRO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Version 0 This block is used to decide between the read address from th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control module or from the logic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Initial Design: Shweta Lolage   (07/03/200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Modified 7/20/2000   Simplify logic  RJ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e initialization of the standard library fil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----------------------------------------------------------------------------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alter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altera.maxplus2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iee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1164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arith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tity testdata_control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port (control_address: in unsigned(7 downto 0);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address from the control b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logic_address  : in unsigned(7 downto 0);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address form the logic for the bad channel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write_enable, test_enable   : in std_logic;      </w:t>
      </w:r>
    </w:p>
    <w:p>
      <w:pPr>
        <w:pStyle w:val="Normal"/>
        <w:ind w:left="216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read request signal from the control b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read_address : out unsigned(7 downto 0);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e mux output read_address to the 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write_not_read : out std_logi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 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entity testdata_contro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Architecture bod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rchitecture logic of testdata_control 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11 : unsigned (10 downto 0):= "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let's use a with select to mux read address lin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test_enable select   --- use test_enable to pick read_addres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read_address  &lt;= logic_address when '0'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ontrol_address when '1'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logic_address when other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use simple data_path statement for write_not_rea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 write_not_read is write_enable and test_enabl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rite_not_read &lt;= test_enable and write_en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architecture 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r>
        <w:rPr/>
        <w:t>C.9: BAD CHANNEL CONTRO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Version 0 This block is used to decide between the read address from th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control module or from the logic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Initial Design: Shweta Lolage   (07/03/200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Modified 7/20/2000   Simplify logic  RJ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e initialization of the standard library fil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----------------------------------------------------------------------------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alter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altera.maxplus2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iee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1164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arith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tity badchannel_control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ort (control_address: in unsigned(10 downto 0);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 address from the control b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logic_address  : in unsigned(10 downto 0); </w:t>
      </w:r>
    </w:p>
    <w:p>
      <w:pPr>
        <w:pStyle w:val="Normal"/>
        <w:ind w:left="216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address form the logic for the bad channel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write_enable, memory_enable   : in std_logic;     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read request signal from the control b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read_address : out unsigned(10 downto 0);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e mux output read_address to the 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write_not_read : out std_logi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entity badchannel_contro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Architecture bod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rchitecture logic of badchannel_control 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let's use a with select to mux read address lin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memory_enable select   --- use test_enable to pick read_addres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read_address  &lt;= logic_address when '0'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ontrol_address when '1'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logic_address when other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use simple data_path statement for write_not_rea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 write_not_read is write_enable and test_enabl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rite_not_read &lt;= memory_enable and write_en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architecture logic;</w:t>
      </w:r>
    </w:p>
    <w:p>
      <w:pPr>
        <w:pStyle w:val="Heading2"/>
        <w:rPr/>
      </w:pPr>
      <w:r>
        <w:rPr/>
        <w:t>C.10: BAD CHANNEL MULTIPLEX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Version 1 This code decodes the data for the bad channels as the data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from the control is down loaded in set of 32 words, with each word representing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e status of 32 channels. This logic finds out the individual channel status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Initial Design: Shweta Lolage   (6/27/200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Simplify Logic: RJP (7/21/200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Initializations to the standard library fil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----------------------------------------------------------------------------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alter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altera.maxplus2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iee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1164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arith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tity bad_channel_mux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ort  (data_word      : in unsigned (3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address        : in integer range 31 downto 0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bad_channel_status : out std_logi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entity bad_channel_mux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Architectural body of the desig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rchitecture logic of bad_channel_mux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use with select to mu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address selec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bad_channel_status &lt;= data_word(0) when 0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1) when 1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2) when 2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3) when 3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4) when 4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5) when 5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6) when 6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7) when 7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8) when 8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9) when 9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10) when 10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11) when 11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12) when 12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13) when 13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14) when 14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15) when 15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16) when 16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17) when 17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18) when 18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19) when 19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20) when 20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21) when 21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22) when 22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23) when 23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24) when 24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25) when 25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26) when 26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27) when 27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28) when 28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29) when 29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30) when 30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31) when 31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data_word(0) when other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architecture logic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r>
        <w:rPr/>
        <w:t>C.11: GAIN OFFSET CONTRO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Version 0 This block is used to decide between the read address from th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control module or from the logic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Initial Design: Shweta Lolage   (07/03/200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Modified 7/20/2000   Simplify logic  RJ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e initialization of the standard library fil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----------------------------------------------------------------------------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alter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altera.maxplus2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iee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1164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arith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tity gainoffset_control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port (control_address: in unsigned(11 downto 0);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address from the control b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logic_address  : in unsigned(11 downto 0);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 address form the logic for the bad channel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write_enable, memory_enable   : in std_logic;    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 read request signal from the control b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read_address : out unsigned(11 downto 0);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e mux output read_address to the 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write_not_read : out std_logi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entity gainoffset_contro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Architecture bod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rchitecture logic of gainoffset_control 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let's use a with select to mux read address lin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memory_enable select   --- use test_enable to pick read_addres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read_address  &lt;= logic_address when '0'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ontrol_address when '1'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logic_address when other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use simple data_path statement for write_not_rea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 write_not_read is write_enable and test_enabl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rite_not_read &lt;= memory_enable and write_en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architecture 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r>
        <w:rPr/>
        <w:t>C.11: SMT DATA FILT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Revision 2.1 SMT Data Filt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Based on 5/26/2000 Document -- Earle, Specifications for One Channel of the STC Logi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Initial Design: Reginald J. Perry   (6/4/200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Modified 6/22/00 based on new specs:  Reginald J. Perr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 Add 18 bit output (double byte wide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Modified 7/14/00  RJ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Add delay counter for event numb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Modified 8/02/00 Shweta Lolag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-- to change the format of the smt_out to fit the specification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-- and minor changes to filter the excess C0'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Modified 10/05/00 Shweta Lolag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to remove the test inputs as they will be mux-ed with the FIFO output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o go directly to the Strip reader contro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is block filters raw SMT data before it is stored in the input 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Complex delay counter currently does not fit.  Implement simple delay counter for now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alter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altera.maxplus2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iee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1164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arith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tity smt_data_filter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ort (delay_in: in unsigned(7 downto 0);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-- this is the delay in FRC start sign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 xml:space="preserve">frc_start: in std_logic; 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is indicates that FRC data has arrive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disable: in std_logic;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--- this bit is used to turn off the channe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event_in: in unsigned(7 downto 0); -- this is the event numb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reset,clock,cav,dav,lnkrdy,smt_error_in: in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smt_in: in unsigned(7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end_of_event: out std_logic;  -- specifies the end of eve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smt_out: out unsigned(17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wrreq: out std_logi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entity smt_data_filt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Architecture 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rchitecture logic_design of smt_data_filter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Signal and constant Declaration--------------------------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delay_eq_zero,tdelay: std_logic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serr,pserr: std_logic;  --  this bit is used to record the serr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signal nsmt_out,psmt_out: unsigned(17 downto 0); 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is register is used to hold smt data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signal ndelay,pdelay: unsigned(7 downto 0); 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is is the internal delay counter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18: unsigned(17 downto 0) := "000000000000000000"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8: unsigned(7 downto 0) := "00000000"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_address: unsigned(7 downto 0) := "00000000"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C0: unsigned(7 downto 0) := "11000000"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 mystates is (s0,s1,s2,s3,s4)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s,ps,ndcs,pdcs: mystate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need two states to write da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ps, psmt_out,smt_error_in,cav,dav,lnkrdy,event_in,pdelay,pserr)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iable vsmt_enabled: std_logic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iable vsmt_in,vupper,vlower: unsigned(7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set default outpu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s &lt;= p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serr &lt;= pser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end_of_event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smt_out &lt;= psmt_ou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vupper := psmt_out(15 downto 8);   --  this is the last data by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vsmt_in := smt_in;  -- use variable to hold the input stream data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 xml:space="preserve"> -- this is the real data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-  SMT data is valid if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dav = lnkrdy=0 and cav=1 and enable = 1 and disable = 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 use a simple logic expression for this.  Save in a variabl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smt_enabled := (not dav) and (not lnkrdy) and cav  and (not disable);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if channel is active then access the state machin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if (vsmt_enabled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case ps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 xml:space="preserve">when s0 =&gt;     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 this state is also used to initialize the delay counter.  See process delay_count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end_of_event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wrreq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nsmt_out(17) &lt;= smt_error_in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 nsmt_out(15 downto 8) &lt;= vsmt_in; </w:t>
      </w:r>
    </w:p>
    <w:p>
      <w:pPr>
        <w:pStyle w:val="Normal"/>
        <w:ind w:left="216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is reads the upper byte of the wor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we were told that you can't start up with C0s.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So no need to filter them her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go immediately to s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ns &lt;= s1;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 xml:space="preserve">when s1 =&gt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this is the lower by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If upper byte is C0 then go to s2 to wait for delay counter to be zero to write event numb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into trail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end_of_event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 xml:space="preserve">if(vupper = zC0) then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s &lt;= s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wrreq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 xml:space="preserve">els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  we have not seen trailer C0 in upper byte, use smt_in for lower byte.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wrreq &lt;= '0';   --- we will enable output FIFO in next sta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cs="Courier New" w:ascii="Courier New" w:hAnsi="Courier New"/>
          <w:sz w:val="18"/>
        </w:rPr>
        <w:t>--- use this state to load regist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vlower := vsmt_in;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end_of_event &lt;= '0';   -- we are not at end of eve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ns &lt;= s3;        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use s3 to write current word to FIFO and read next upper by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smt_out(7 downto 0) &lt;= vlow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smt_out(16) &lt;= smt_error_in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this is the end of the current channel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must wait for delay_eq_zero to assert before writing trail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when s2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end_of_event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   wrreq &lt;= '0';   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  need to wait in here for delay to go to zer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nsmt_out &lt;= '1'&amp;pserr&amp;zC0&amp;event_in;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 need to use dummy state to actually write FIFO.  See s3 below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if(delay_eq_zero = '1') then   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write out the trailer if delay is zer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-- for the trailer, use msb for eof and use the next bit for ser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s &lt;= s4;   --  go back to s0 and start ov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s &lt;= s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 xml:space="preserve">when s3 =&gt;     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use this state to write last word and read next upper byte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for non end of eve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end_of_event &lt;= '0';</w:t>
      </w:r>
    </w:p>
    <w:p>
      <w:pPr>
        <w:pStyle w:val="Normal"/>
        <w:ind w:left="144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set serr based on two error bits and current value of serr. ---- Use boolean equati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nserr &lt;= psmt_out(17) or psmt_out(8) or pser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wrreq &lt;= '1';</w:t>
      </w:r>
    </w:p>
    <w:p>
      <w:pPr>
        <w:pStyle w:val="Normal"/>
        <w:ind w:left="144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-- wrreq is not latched so it goes high immediately when we enter       </w:t>
      </w:r>
    </w:p>
    <w:p>
      <w:pPr>
        <w:pStyle w:val="Normal"/>
        <w:ind w:left="144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-- s3.  Data word will be latched on the next clock edge. Timing  </w:t>
      </w:r>
    </w:p>
    <w:p>
      <w:pPr>
        <w:pStyle w:val="Normal"/>
        <w:ind w:left="144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 is a bit problematic here because new</w:t>
      </w:r>
    </w:p>
    <w:p>
      <w:pPr>
        <w:pStyle w:val="Normal"/>
        <w:ind w:left="144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 dataword is being written at the same time.  Therefore, --</w:t>
      </w:r>
    </w:p>
    <w:p>
      <w:pPr>
        <w:pStyle w:val="Normal"/>
        <w:ind w:left="144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 output FIFO must latch 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--  rising edge of clock when wrreq is enabled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nsmt_out(17) &lt;= smt_error_in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 nsmt_out(15 downto 8) &lt;= vsmt_in;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 this reads the next upper byte of the wor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ns &lt;= s1;  -- go to s1 to see if this is a C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when s4 =&gt;   -- this is the write for an end of eve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end_of_event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wrreq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if( vsmt_in = zC0) then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if the next byte after the end of event is still C0 then wait in this stat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ill you get anything other than C0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s &lt;= s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     ns &lt;= s0;  -- go to s0 to reset delay count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end if;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when others =&gt;   -- should never come her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ns &lt;= s0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end ca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els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if channel goes off or we are disabled, reset to s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wrreq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end_of_event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 xml:space="preserve">ns &lt;= s0;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This process block implements the simple "delay" counter.  Not exactly sure what it is used for RJ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elay_counter: process(pdelay, ps, delay_in,frc_start,pdcs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variable temp_delay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variable i: integ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ndelay &lt;= pdelay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ndcs &lt;= pdc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use a variable to determine if current count is zer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>temp_delay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 xml:space="preserve">for i in 7 downto 0 loop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 xml:space="preserve">temp_delay := temp_delay or pdelay(i);  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OR all bits to determine if we are at zer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>end loo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>tdelay &lt;= temp_delay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is is the main state machine for delay count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 xml:space="preserve">case pdcs is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 xml:space="preserve">when s0 =&gt;   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  we are waiting to start the counter in this sta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delay_eq_zero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ndelay &lt;= delay_in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ndcs &lt;= s0;  --  come back here if channel is inactiv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 xml:space="preserve">if(ps=s1) then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cs="Courier New" w:ascii="Courier New" w:hAnsi="Courier New"/>
          <w:sz w:val="18"/>
        </w:rPr>
        <w:t>ndcs &lt;= s1;     --  smt data has started count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 xml:space="preserve">end if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if(frc_start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cs="Courier New" w:ascii="Courier New" w:hAnsi="Courier New"/>
          <w:sz w:val="18"/>
        </w:rPr>
        <w:t>ndcs &lt;= s4;     --- frc_start has started count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 xml:space="preserve">end if;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For simple delay counter, we will only have three states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 xml:space="preserve">when s1 =&gt;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delay_eq_zero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if(tdelay = '0') 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ndcs &lt;= s3;   -- go to s3 to set delay_eq_zero =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 xml:space="preserve">els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ndelay &lt;= pdelay - 1;    -- decrement ndela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ndcs &lt;= s1;  -- come back to this sta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if(frc_start = '1') then   --- should be able to combine with above but synth tool choked on th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ndcs &lt;= s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in this state we set delay_eq_zero = 1 and hold it until main FSM resets by -- going back to s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>when s3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delay_eq_zero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check if main FSM is in s0, if so reset this FSM to S0 otherwise stay her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if(ps = s0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ndcs &lt;= s0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ndcs &lt;= s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use smt data to stop count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>when s4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delay_eq_zero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if(tdelay = '0') 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ndcs &lt;= s3;   -- go to s3 to set delay_eq_zero =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 xml:space="preserve">els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ndelay &lt;= pdelay - 1;    -- decrement ndela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ndcs &lt;= s4;  -- come back to this sta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if(ps=s1) then   --- should be able to combine with above but synth tool choked on th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ndcs &lt;= s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>when others =&gt;   -- should never come her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ndcs &lt;= s0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delay_eq_zero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end ca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register block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eg: process(ns,ndcs,nsmt_out,clock,reset,ndelay,nserr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(reset = '0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s &lt;= s0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dcs &lt;= s0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smt_out &lt;= zero18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delay &lt;= zero8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serr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lsif (clock'event and clock=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s &lt;= n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dcs &lt;= ndc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smt_out &lt;= nsmt_ou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delay &lt;= ndelay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serr &lt;= nser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 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smt_out &lt;= psmt_out; -- this goes to the output 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architecture logic_design;   --End of architecture b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r>
        <w:rPr/>
        <w:t>C.12: SMT TEST SELEC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Version 0 This block is used to decide between the read address from th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control module or from the logic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Initial Design: Shweta Lolage   (10/05/200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e initialization of the standard library fil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----------------------------------------------------------------------------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alter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altera.maxplus2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iee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1164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arith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tity smt_test_select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ort  (clock,reset : in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test_data, fifo_data : in unsigned (17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l3_raw_data_eof : in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-- this signal is taken from the strip reader contro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vent_start, test , read_data: in std_logic;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event start is the main signal which indicates start of an --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-- event for the channel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test input this indicates whether the strip reader is going to 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process real data 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-- or this event is a test run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read data is the signal from the strip reader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o read the next 18 bit wor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fo_empty : in std_logic; -- signal from the smt fifo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logic_address  : out unsigned(7 downto 0); -- for test lut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strip_reader_data : out unsigned (17 downto 0)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read_fifo, memory_fifo_empty : out std_logi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-- read_req signal to the FIFO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-- fifo or memory empty signal for strip read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entity smt_test_selec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Architecture bod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rchitecture logic of smt_test_select 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 mystates is (stest,sstart,sfirst,saddress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ps, ns : mystate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address, paddress : unsigned (7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signal read_test : std_logic; 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signal indicating to increment the address for next wor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int_test : std_logic;</w:t>
        <w:tab/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is signal is used to latch the test signa</w:t>
        <w:tab/>
        <w:tab/>
        <w:tab/>
        <w:tab/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I am not sure whether this signal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-- will remain high all the time test data is running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-- or will be a pulse indicating test mod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test_lut_empty 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8 : unsigned(7 downto 0) := "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18 : unsigned (17 downto 0) := "00000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max_count : unsigned (7 downto 0) := "1111111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ain: process (ps,test,event_start,paddress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address &lt;= paddr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case ps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when stest =&gt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int_test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check for the test input to go to the next sta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if (test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>int_test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>ns &lt;= sstar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>int_test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>ns &lt;= stes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when sstart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initialize the adddress and the testlut empty sign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naddress &lt;= zero8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test_lut_empty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if(event_start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>ns &lt;= sfirs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>ns &lt;= sstar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when sfirst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-- this the word read out of the test lu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if(read_test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>naddress &lt;= zero8; -- this just to make sure that the first word is read ou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>ns &lt;= saddr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 xml:space="preserve">els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>ns &lt;= sfirs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when saddress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-- the machine will remain in this state till the reset signal comes 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if(read_test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 xml:space="preserve">   naddress &lt;= paddress + 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 xml:space="preserve">els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 xml:space="preserve">   naddress &lt;= paddr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if (l3_raw_data_eof = '0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 xml:space="preserve">   ns &lt;= saddr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 xml:space="preserve">   ns &lt;= stes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when others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ns &lt;= stes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nd ca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nd process main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int_test,read_data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iable vread_test, vread_fifo 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if (ps = sfirst or ps = saddress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vread_test := read_dat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vread_fifo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vread_test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vread_fifo:= read_dat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read_test &lt;= vread_tes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read_fifo &lt;= vread_fifo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eg: process (clock,reset,ps, paddress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ab/>
        <w:tab/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if (reset = '0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ps &lt;= stes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paddress &lt;= zero8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lsif( clock'event and clock =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ps &lt;= n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paddress &lt;= naddr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with select to mux read da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int_test select   --- use test_enable to pick read_addres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strip_reader_data  &lt;= fifo_data when '0'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test_data when '1'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zero18 when other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int_test select   --- use test_enable to pick read_addres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memory_fifo_empty  &lt;= fifo_empty when '0'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test_lut_empty when '1', -- this just a dummy sign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'0' when other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ogic_address &lt;= paddress;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architecture 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r>
        <w:rPr/>
        <w:t>C.13: STRIP READER CONTRO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Revision 2.1 Strip Reader Contro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Based on 6-22-00 Docume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Modified by Shweta Lolage(04-10-200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Modified by Reginald Perry (6-4-200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 Add comments and fix up notati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 Add some monitoring counte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Modified by Reginald Perry (6-5-2000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 Add additional monitoring counte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Modified by Reginald Perry (6-22-200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Add 18 bit SMT inpu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Modified by Reginald Perry (7-12-200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Add monitor clear inpu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Add chip monitor counte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Modified by RJP (7/21/200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Need to add rawdata l3 output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Modified to add the initial state by Shweta Lolage (09-07-200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alter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altera.maxplus2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iee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1164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arith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library cluster_package;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cluster_package.cluster_package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This block defines the inputs and outputs of the counter              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tity strip_reader_control is</w:t>
      </w:r>
    </w:p>
    <w:p>
      <w:pPr>
        <w:pStyle w:val="Normal"/>
        <w:ind w:left="72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ort(reset,clock,input_fifo_empty,output_fifo_full,monitor_clear,</w:t>
      </w:r>
    </w:p>
    <w:p>
      <w:pPr>
        <w:pStyle w:val="Normal"/>
        <w:ind w:left="72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event_start : in 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smt_in: in unsigned(2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bad_channel_data :in std_logic; 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bad channel data is read from a ro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stream_in: in unsigned(17 downto 0);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 MSB of stream_in is Error bit from SMT channe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seqid: in unsigned(7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hdiid: in unsigned(2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corrected_data:in unsigned (7 downto 0);</w:t>
      </w:r>
    </w:p>
    <w:p>
      <w:pPr>
        <w:pStyle w:val="Normal"/>
        <w:ind w:left="216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 this is input data_type parameteric data in the format --- of axial, stereo, and ninety_degrees</w:t>
      </w:r>
    </w:p>
    <w:p>
      <w:pPr>
        <w:pStyle w:val="Normal"/>
        <w:ind w:left="216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(low followed by high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data_range_in: in unsigned(23 downto 0);--  start of output da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ab/>
        <w:t xml:space="preserve">     oread,owrite:out std_logic;  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signals used to enable input and output 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ab/>
        <w:t xml:space="preserve">     ostate :out unsigned(3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bad_channel_address:out unsigned(10 downto 0)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chip_data : out unsigned (11 downto 0);</w:t>
        <w:tab/>
        <w:t xml:space="preserve">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output:out unsigned (22 downto 0);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monitoring da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l3_correcteddata: out unsigned(24 downto 0);  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note l3_out(22) is the end of event bi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chip_monitor: out chip_array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smt_monitor: out smt_array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l3_rawdata: out unsigned(17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l3_rawdata_eof,l3_rawdata_enable: out std_logi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entity strip_reader_contro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Architecture Begining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rchitecture logic_design of strip_reader_control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Signal and constant Declaration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eof,peof,nmismatchbit,pmismatchbit,pbc,nbc,nserr,pserr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pnew_event,nnew_event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_new_data_flag,p_new_data_flag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seq_id,pseq_id: unsigned(7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hdi_id,phdi_id: unsigned(2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output,poutput    : unsigned (22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chip_id,pchip_id  : unsigned (3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chan_id,pchan_id  : unsigned (6 downto 0) 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data_type, pdata_type: unsigned(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state, pstate   : unsigned(3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bad_channel_address, pbad_channel_address: unsigned(10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chip_data,pchip_data : unsigned (1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 These signals are for monitoring informati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smt_mismatch_count,psmt_mismatch_count,nsmt_error_count,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smt_error_count: unsigned(23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smt_zero_error,psmt_zero_error,nl3_trailer,</w:t>
      </w:r>
    </w:p>
    <w:p>
      <w:pPr>
        <w:pStyle w:val="Normal"/>
        <w:ind w:left="72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l3_trailer: unsigned(23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ese signals are used in the clear operation for the monitor counters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chip,pchip: chip_array;  -- chip array is defined in cluster_packag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9  : unsigned (8 downto 0)  := "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8  : unsigned (7 downto 0)  := "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7  : unsigned (6 downto 0)  := "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4  : unsigned (3 downto 0)  := "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3  : unsigned (2 downto 0)  := "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C0     : unsigned (7 downto 0)  := "11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2  : unsigned (1 downto 0)  := "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constant initial_state </w:t>
        <w:tab/>
        <w:t xml:space="preserve">  </w:t>
        <w:tab/>
        <w:t xml:space="preserve"> : unsigned (3 downto 0):= "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constant first_read_state </w:t>
        <w:tab/>
        <w:t xml:space="preserve"> : unsigned (3 downto 0):= "000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constant seq_hdi_state   </w:t>
        <w:tab/>
        <w:t xml:space="preserve"> : unsigned (3 downto 0):= "001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constant chip_zero_state  </w:t>
        <w:tab/>
        <w:t xml:space="preserve"> : unsigned (3 downto 0):= "0011";-- State constan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constant chan_value_state </w:t>
        <w:tab/>
        <w:t xml:space="preserve"> : unsigned (3 downto 0):= "01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wait_for_data_state : unsigned (3 downto 0):= "010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correctvalue_state  : unsigned (3 downto 0):= "011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write_fifo_state    : unsigned (3 downto 0):= "011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read_fifo_state     : unsigned (3 downto 0):= "1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constant read_wait_state </w:t>
        <w:tab/>
        <w:t xml:space="preserve"> : unsigned (3 downto 0):= "100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23 : unsigned (22 downto 0) := "0000000000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24 : unsigned (23 downto 0) := "00000000000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high   : std_logic :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low    : std_logic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consta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chip0 : unsigned(3 downto 0) := "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chip1 : unsigned(3 downto 0) := "000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chip2 : unsigned(3 downto 0) := "001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chip3 : unsigned(3 downto 0) := "001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chip4 : unsigned(3 downto 0) := "01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chip5 : unsigned(3 downto 0) := "010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chip6 : unsigned(3 downto 0) := "011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chip7 : unsigned(3 downto 0) := "011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chip8 : unsigned(3 downto 0) := "1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chip9 : unsigned(3 downto 0) := "100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valid data types are now defined in cluster packag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constant undefined_type: unsigned(1 downto 0) := "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constant stereo_type : unsigned(1 downto 0)  := "0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constant axial_type: unsigned(1 downto 0) := "1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constant ninety_degrees_type: unsigned(1 downto 0) := "1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o define the states of the decoder 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 mystates is (sinit,sfirst_word,seq_hdi,chip_zero,chan_value,wait_for_data,fill_output_fifo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write_fifo,read_fifo,read_wait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s,ps,nrs,prs : mystate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 event_states is (sinit,snew_event,swait1,swait2,sevent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event_state,pevent_state: event_state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Block Begins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pstate,ps,prs,poutput,pchip_id,pchan_id,p_new_data_flag,pdata_type,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rrected_data,peof,pseq_id,phdi_id,bad_channel_data,seqid,hdiid,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put_fifo_empty,psmt_mismatch_count,psmt_zero_error,pmismatchbit,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utput_fifo_full,pchip,monitor_clear,pbc,pserr,pnew_event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 Variable declaration 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 Use variables to much of the state information.  Need to include a definition table (RJP 6/4/00)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variable voutput : unsigned ( 22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variable vnew_data_flag,vend_of_event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variable verror_high,verror_low: unsigned(0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variable vchip_id : unsigned(3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variable vchan_id: unsigned(6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variable vstream_high_byte,vstream_low_byte,vseq_id: unsigned(7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variable vhdi_id: unsigned(2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variable vdata_type:unsigned(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variable next_state,return_state: mystate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variable vstate : unsigned(3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variable veof,vbc,vserr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Default Outpu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Default variable valu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state := pstat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new_data_flag := p_new_data_fla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xt_state := p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output := poutpu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eof := peo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data_type := pdata_typ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chip_id := pchip_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chan_id := pchan_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seq_id := pseq_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hdi_id := phdi_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bc := pb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serr := pser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error_high(0) := stream_in(17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error_low(0)  := stream_in(16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stream_high_byte := stream_in(15 downto 8); -- MSB of stream da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stream_low_byte := stream_in(7 downto 0);  -- LSB of stream da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turn_state := pr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chip_data &lt;= pchip_dat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 smt counte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smt_mismatch_count &lt;= psmt_mismatch_cou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smt_zero_error &lt;= psmt_zero_erro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mismatchbit &lt;= pmismatchb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nbad_channel_address &lt;= pchip_id&amp;pchan_id;   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is is used to address bad channel pro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Chip counters -- default outpu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chip &lt;= pchi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Check for ser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serr := verror_high(0) or verror_low(0) or pserr;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set l3_rawdata to defaults.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3_rawdata &lt;= stream_in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3_rawdata_eof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3_rawdata_enabl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CASE STATEMENT 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The following case statment will look at the incoming stream of data and --will proceed to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compare and check for the validity of the same.  For each case different actions will occur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Note1: Every state requires to have a read fifo before it can proceed to check the information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Note2: After the channel state and 11-bit word composed of the chip and channel id are sent t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o an lpm rom, which will send an 9 bit word back into the decoder.  From this 9 bit word w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will look at the MSB and if it is "0" then we know that the channel is ok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Note3: Only the channel and Value state will have the command to enable writing to the FIFO.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SE ps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-- the initial state in which the FSM is waiting for the event start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When sinit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vstate := initial_stat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if (event_start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next_state := sfirst_wor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next_state := sin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-- the initial state in which the first word is read outof the 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when sfirst_word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vstate := first_read_stat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if (pevent_state = sevent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next_state := read_fifo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return_state := seq_hdi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next_state := sfirst_wor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-- Sequence Sta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-- Check for correct sequence ID and hdi_id  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 xml:space="preserve">WHEN seq_hdi =&gt;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vstate := seq_hdi_stat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-- variable used to check current state this is for debugging onl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next_state := read_fifo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return_state := chip_zero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 xml:space="preserve">vnew_data_flag := high;  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-- set new data high when looking for seqid and hdii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vseq_id := vstream_high_byte;    --  save the sequence i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 xml:space="preserve">vhdi_id := vstream_low_byte(2 downto 0);   </w:t>
      </w:r>
    </w:p>
    <w:p>
      <w:pPr>
        <w:pStyle w:val="Normal"/>
        <w:ind w:left="216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save the hdi id.  It is bits 2,1,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nmismatchbit &lt;= low;   -- reset mismatch bi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if((vstream_high_byte /= seqid) or (vstream_low_byte /= hdiid)) then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when stream does not equal the preset valu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</w:rPr>
        <w:t xml:space="preserve">--  need to count the number of errors in seq_Id mismatch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>nsmt_mismatch_count &lt;= psmt_mismatch_count + 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>nmismatchbit &lt;= high;   -- set the mismatch bit hig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  need to enable l3_rawdata so that l3 will latch when we change stat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l3_rawdata_eof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l3_rawdata_enable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-- CHIP Sta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-- Check for correct chip ID and zero_by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WHEN chip_zero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 vstate := chip_zero_state;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next_state := read_fifo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 xml:space="preserve">if(vstream_low_byte /= zero7) then  </w:t>
      </w:r>
    </w:p>
    <w:p>
      <w:pPr>
        <w:pStyle w:val="Normal"/>
        <w:ind w:left="216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check that low byte is zer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 xml:space="preserve">nsmt_zero_error &lt;= psmt_zero_error + 1;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 xml:space="preserve">end if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 xml:space="preserve">if (vstream_high_byte(7) = high) then    </w:t>
      </w:r>
    </w:p>
    <w:p>
      <w:pPr>
        <w:pStyle w:val="Normal"/>
        <w:ind w:left="2160"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  if MSB = 1 this is a new chip.  Save chip I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 xml:space="preserve">vchip_id    := vstream_high_byte(3 downto 0);  </w:t>
      </w:r>
    </w:p>
    <w:p>
      <w:pPr>
        <w:pStyle w:val="Normal"/>
        <w:ind w:left="216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and return to channel valu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>return_state := chan_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 xml:space="preserve">else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 xml:space="preserve">return_state := chip_zero;   </w:t>
      </w:r>
    </w:p>
    <w:p>
      <w:pPr>
        <w:pStyle w:val="Normal"/>
        <w:ind w:left="216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-  If MSB is not 1 then error come back to this stat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end if;                     ---  and look for valid chip id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need to save l3 raw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l3_rawdata_eof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l3_rawdata_enable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-- CHANNEL State 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-- Get Channel ID and Value from Strea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HEN chan_value =&gt;            -- The channel ID is read from strea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 xml:space="preserve">vstate := chan_value_state; --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next_state := read_fifo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return_state := chan_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veof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 xml:space="preserve">if (vstream_high_byte = C0) then   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if channel is C0 then we are at the end of eve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 xml:space="preserve">veof     := high;       </w:t>
      </w:r>
    </w:p>
    <w:p>
      <w:pPr>
        <w:pStyle w:val="Normal"/>
        <w:ind w:left="216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event number is in low_byte so save it in voutpu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 xml:space="preserve">voutput(18 downto 11) :=  vstream_low_byte;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 xml:space="preserve">next_state := fill_output_fifo;   </w:t>
      </w:r>
    </w:p>
    <w:p>
      <w:pPr>
        <w:pStyle w:val="Normal"/>
        <w:ind w:left="2160"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  jump to fill_output_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 xml:space="preserve">   return_state := sinit;        </w:t>
      </w:r>
    </w:p>
    <w:p>
      <w:pPr>
        <w:pStyle w:val="Normal"/>
        <w:ind w:left="288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return to next sequence ID after write 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>l3_rawdata_enable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>l3_rawdata_eof &lt;= '1';      -- set end of event bi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 xml:space="preserve">elsif (vstream_high_byte(7) = '1') then    </w:t>
      </w:r>
    </w:p>
    <w:p>
      <w:pPr>
        <w:pStyle w:val="Normal"/>
        <w:ind w:left="216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is means this is a new chip I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 xml:space="preserve">next_state := chip_zero;       </w:t>
      </w:r>
    </w:p>
    <w:p>
      <w:pPr>
        <w:pStyle w:val="Normal"/>
        <w:ind w:left="216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Check for a new type of chip. Do NOT read fifo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>l3_rawdata_enable &lt;= '0';      --  do not write into l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 xml:space="preserve">l3_rawdata_eof &lt;= '0';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 xml:space="preserve">els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 xml:space="preserve">next_state := wait_for_data;   </w:t>
      </w:r>
    </w:p>
    <w:p>
      <w:pPr>
        <w:pStyle w:val="Normal"/>
        <w:ind w:left="2160"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--  this is a regular channel/data pair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 xml:space="preserve">vchan_id := vstream_high_byte(6 downto 0);  </w:t>
      </w:r>
    </w:p>
    <w:p>
      <w:pPr>
        <w:pStyle w:val="Normal"/>
        <w:ind w:left="2160"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 need to goto a wait state to give LUT enoug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 xml:space="preserve">nchip_data &lt;= pchip_id&amp;vstream_low_byte;   </w:t>
      </w:r>
    </w:p>
    <w:p>
      <w:pPr>
        <w:pStyle w:val="Normal"/>
        <w:ind w:left="216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ime to access corrected da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 xml:space="preserve">l3_rawdata_eof &lt;= '0';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>l3_rawdata_enable &lt;= '1';   -- enable l3 rawda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end if;                         -- come back here after write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-- wait for data State 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-- This is a dummy state to wait for the corrected data to come from the LUT.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 xml:space="preserve">WHEN wait_for_data =&gt;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ab/>
        <w:tab/>
        <w:t xml:space="preserve">      vstate := wait_for_data_state;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 xml:space="preserve">next_state := fill_output_fifo;       </w:t>
      </w:r>
    </w:p>
    <w:p>
      <w:pPr>
        <w:pStyle w:val="Normal"/>
        <w:ind w:left="216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go to fill output fifo sta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-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  Data is valid, Increment chip monitor counters her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Chip counters -- default outpu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nchip &lt;= pchi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case vchip_id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when chip0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nchip(0) &lt;= add_one(pchip(0)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when chip1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nchip(1) &lt;= add_one(pchip(1)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when chip2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nchip(2) &lt;= add_one(pchip(2)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when chip3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nchip(3) &lt;= add_one(pchip(3)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when chip4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nchip(4) &lt;= add_one(pchip(4)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when chip5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nchip(5) &lt;= add_one(pchip(5)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when chip6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nchip(6) &lt;= add_one(pchip(6)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when chip7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nchip(7) &lt;= add_one(pchip(7)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when chip8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nchip(8) &lt;= add_one(pchip(8)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when others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nchip &lt;= pchip;   --- should never come her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>end ca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--  DO NOT enable l3 raw her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l3_rawdata_eof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l3_rawdata_enable &lt;= '0';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WHEN fill_output_fifo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vstate := correctvalue_state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is is a bit backward but if veof leave voutput(18 downto 11) only.  This was set in chan_value sta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if not end of event that check for a bad channel and replace with zero if tru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otherwise use corrected data in output.  Hopefully, the synthesis tool can clean this up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if(peof = '1')  then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 xml:space="preserve">voutput(18 downto 11) := voutput(18 downto 11);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if at end of event, leave voutput only but reset vserr;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 xml:space="preserve">elsif(bad_channel_data = '1') then   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 bad channel LUT is access using pchip_id and pchannel_id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 xml:space="preserve">voutput(18 downto 11)   :=  zero8;  </w:t>
      </w:r>
    </w:p>
    <w:p>
      <w:pPr>
        <w:pStyle w:val="Normal"/>
        <w:ind w:left="216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is channel is bad, replace data with zer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 xml:space="preserve">else 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ab/>
        <w:t xml:space="preserve">      voutput(18 downto 11)  := corrected_data;</w:t>
      </w:r>
    </w:p>
    <w:p>
      <w:pPr>
        <w:pStyle w:val="Normal"/>
        <w:ind w:left="2160"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 not eof and channel good, replace wit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end if;                                    -- corrected da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voutput(22 downto 21)   :=  pdata_typ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voutput(20)             :=  p_new_data_fla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voutput(19)             :=  peo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voutput(10 downto 7)    :=  pchip_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voutput(6 downto 0)     :=  pchan_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vnew_data_flag   := low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save bad channel data for l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vbc := bad_channel_dat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next_state := write_fifo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--  DO NOT enable l3 raw her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l3_rawdata_eof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l3_rawdata_enabl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-- write_fifo State 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WHEN write_fifo =&gt;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vstate := write_fifo_state;   --- this is for debuggin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 xml:space="preserve">vnew_data_flag := low;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-- reset new data flag after first write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 xml:space="preserve">if(output_fifo_full = '1') then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next_state := write_fifo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 xml:space="preserve">els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 xml:space="preserve">next_state := read_fifo;   </w:t>
      </w:r>
    </w:p>
    <w:p>
      <w:pPr>
        <w:pStyle w:val="Normal"/>
        <w:ind w:left="144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fifo is free to write into. Next state should be calling sta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if(peof = '1') then     --  if end of event, reset vser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 xml:space="preserve">vserr := low;     --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  bring l3_rawdata low in her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l3_rawdata_eof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l3_rawdata_enable &lt;= '0';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--read_fifo state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when read_fifo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 vstate := read_fifo_state;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if(input_fifo_empty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>next_state := read_fifo;  --  fifo is empty.  need to wai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>next_state := return_stat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--  bring l3_rawdata low in her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l3_rawdata_eof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l3_rawdata_enabl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-- OTHERS --   -- should never come her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HEN OTHERS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>next_state := sin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>return_state := sin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>l3_rawdata_eof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>l3_rawdata_enabl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END CA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if monitor_clear, need to reset monitor counters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if(monitor_clear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for i in 8 downto 0 lo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chip(i) &lt;= zero_monitor_wor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end loo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nsmt_mismatch_count &lt;= zero2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nsmt_zero_error &lt;= zero2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set the next state of signal to their respective variable signal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nstate &lt;= vstat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 xml:space="preserve">n_new_data_flag &lt;= vnew_data_flag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nrs &lt;= return_stat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ns &lt;= next_stat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noutput &lt;= voutpu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neof &lt;= veo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nchip_id &lt;= vchip_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nchan_id &lt;= vchan_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nseq_id &lt;= vseq_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nhdi_id &lt;= vhdi_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nbc &lt;= vb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nserr &lt;= vser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The following two process block work concurrently with the above process block.  On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block reads raw data from the input FIFO process block and the other write corrected da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o the write FIFO process b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Read fifo b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is process block reads raw data from the input 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process(ps,input_fifo_empty)       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  This process is used to read the input 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iable vread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read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if(input_fifo_empty = '1') then     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  Buffer is empty, therefore no read sign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read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Write and read fifo proces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case ps is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when read_fifo =&gt;  -- For any read_fifo state set read flag hig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 xml:space="preserve">vread := '1';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when others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 xml:space="preserve">vread := '0'; </w:t>
        <w:tab/>
        <w:tab/>
        <w:tab/>
        <w:t xml:space="preserve">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 ca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oread &lt;= vread;  </w:t>
        <w:tab/>
        <w:t>-- output read signal is set to read variabl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ocess(ps)        --  This process is used to write to the output 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iable vwrite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write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(output_fifo_full = '1') then      --  If buffer is full, we must wai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write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ase ps is         --when we have a write enable signal, we will procee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when write_fifo=&gt; -- to write to the ouput fifo the 23-bit wor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vwrite :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when others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 xml:space="preserve">vwrite := '0'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 ca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owrite &lt;= vwrite;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-   Use this process block to determine the type of data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  Input parameters must come from another b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 (data_range_in,pchip_id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use variables to break up data_range da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variable axial_low,axial_high,stereo_low,stereo_high,ninety_low,ninety_high: unsigned(3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axial_low := data_range_in(3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axial_high := data_range_in(7 downto 4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stereo_low := data_range_in(11 downto 8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stereo_high := data_range_in(15 downto 1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ninety_low := data_range_in(19 downto 16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ninety_high := data_range_in(23 downto 2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ndata_type &lt;= undefined_type;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f(pchip_id &gt;= axial_low and pchip_id &lt;= axial_high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ndata_type &lt;= axial_typ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f(pchip_id &gt;= stereo_low and pchip_id &lt;= stereo_high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ndata_type &lt;= stereo_typ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f(pchip_id &gt;= ninety_low and pchip_id &lt;= ninety_high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ndata_type &lt;= ninety_degrees_typ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This block monitors the number of times ERROR is high in the smt da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stream_in,monitor_clear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smt_error_count &lt;= psmt_error_cou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(monitor_clear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smt_error_count &lt;= zero2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elsif((stream_in(16) = high) or (stream_in(17) = high)) then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smt_error_count &lt;= psmt_error_count + 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This process block is used to start a new eve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pevent_state,peof,event_start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nnew_event &lt;= pnew_eve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case pevent_state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when sinit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new_event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if(event_start = '1') then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nevent_state &lt;= snew_eve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nevent_state &lt;= sin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when snew_event =&gt;   -- this is a new eve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 xml:space="preserve">nnew_event &lt;= '0'; 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 enter three wait states before reading first wor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nevent_state &lt;= swait1;  -- this gives L3 time to write heade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when swait1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nnew_event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nevent_state &lt;= swait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when swait2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nnew_event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nevent_state &lt;= seve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when sevent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nnew_event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if(peof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nevent_state &lt;= sin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nevent_state &lt;= seve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when others =&gt;    ---  never should come her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nu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 ca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  Use this process block to clear monitor signal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          REGISTER BLOCK      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reg:process(clock,reset, ns, nrs, noutput,nchip_id,nchan_id,n_new_data_flag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ab/>
        <w:t xml:space="preserve">     ndata_type,neof,nbad_channel_address,nstate,nchip_data,nmismatchbit,</w:t>
      </w:r>
    </w:p>
    <w:p>
      <w:pPr>
        <w:pStyle w:val="Normal"/>
        <w:ind w:left="72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smt_error_count,nsmt_mismatch_count,nsmt_zero_error,nbc,nnew_event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if (reset = '0') then  --Sets all outputs and counters to zer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state</w:t>
        <w:tab/>
        <w:t xml:space="preserve">       &lt;= initial_stat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s             &lt;= sin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rs            &lt;= sin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output        &lt;= zero2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chip_id       &lt;= zero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chan_id       &lt;= zero7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_new_data_flag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seq_id        &lt;= zero8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hdi_id        &lt;= zero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data_type     &lt;= zero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eof          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bc           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serr         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bad_channel_address   &lt;= zero4&amp;zero7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pchip_data      &lt;="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smt_error_count &lt;= zero2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smt_mismatch_count &lt;= zero2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smt_zero_error &lt;= zero2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l3_trailer &lt;= zero2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mismatchbit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new_event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event_state &lt;= sin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if (clock'event and clock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pstate </w:t>
        <w:tab/>
        <w:tab/>
        <w:t>&lt;= nstat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ps             &lt;= ns;             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--at every clock edge there will be an outpu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rs            &lt;= nr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output        &lt;= noutpu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chip_id       &lt;= nchip_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chan_id       &lt;= nchan_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_new_data_flag&lt;= n_new_data_fla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seq_id        &lt;= nseq_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hdi_id        &lt;= nhdi_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data_type     &lt;= ndata_typ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eof           &lt;= neo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bc            &lt;= nb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serr          &lt;= nser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bad_channel_address   &lt;= nbad_channel_addr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 pchip_data     &lt;= nchip_dat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smt_error_count &lt;= nsmt_error_cou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smt_mismatch_count &lt;= nsmt_mismatch_cou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smt_zero_error &lt;= nsmt_zero_erro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mismatchbit &lt;= nmismatchb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l3_trailer &lt;= nl3_trail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new_event &lt;= nnew_eve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event_state &lt;= nevent_stat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end if;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 reg;                --End of register b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register block for chip counte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clock,reset,nchip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(reset = '0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for i in 8 downto 0 lo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chip(i) &lt;= zero_monitor_wor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end loo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lsif(clock'event and clock=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pchip &lt;= nchi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is process block is used to form l3 wor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peof,pmismatchbit,pdata_type,poutput,pseq_id,phdi_id,pbc,smt_in,pserr,pl3_trailer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ariable vnew_data_flag,vend_of_event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ariable vchip_id : unsigned(3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ariable vchan_id: unsigned(6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ariable vdata_event, vseq_id: unsigned(7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ariable vhdi_id: unsigned(2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ariable vdata_type:unsigned(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ariable veof,vbc,vmismatch,vserr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ariable vsmt_in: unsigned(2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ariable vl3_out: unsigned(24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Use variables to help form data wor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data_type := poutput(22 downto 2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new_data_flag :=  poutput(2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eof := poutput(19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data_event := poutput(18 downto 1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vchip_id := poutput(10 downto 7);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chan_id := poutput(6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eof := peo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mismatch := pmismatchb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seq_id := pseq_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hdi_id := phdi_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smt_in := smt_in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serr := pser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bc := pb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l3_trailer &lt;= vserr&amp;vmismatch&amp;vsmt_in&amp;vseq_id&amp;vhdi_id&amp;vdata_eve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if end of event we must output trailer l3 word  --- event number should be in trail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(veof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              1  +  1  + 1       + 3  +  8 + 3  + 8  = 2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vl3_out := veof&amp;vserr&amp;vmismatch&amp;vsmt_in&amp;vseq_id&amp;vhdi_id&amp;vdata_eve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                   1  +    1    + 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 xml:space="preserve">els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               1+ 1 + 2         + 8   + 4 +      7      + 2 = 2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vl3_out := veof&amp;vbc&amp;vdata_type&amp;vdata_event&amp;vchip_id&amp;vchan_id&amp;"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      nl3_trailer &lt;= pl3_trailer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l3_correcteddata &lt;= vl3_ou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state &lt;= pstate;           -- Ensures that we keep the outputs constant at every cycl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utput &lt;= poutput;</w:t>
        <w:tab/>
        <w:tab/>
        <w:t xml:space="preserve">  -- until a condition is met and we update the values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ad_channel_address &lt;= pbad_channel_addr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hip_data &lt;= pchip_data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hip_monitor &lt;= pchi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mt_monitor(0) &lt;= to_monitorword(pl3_trailer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mt_monitor(1) &lt;= to_monitorword(psmt_error_count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mt_monitor(2) &lt;= to_monitorword(psmt_mismatch_count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mt_monitor(3) &lt;= to_monitorword(psmt_zero_error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architecture logic_design;   --End of architecture block</w:t>
      </w:r>
    </w:p>
    <w:p>
      <w:pPr>
        <w:pStyle w:val="Heading2"/>
        <w:rPr/>
      </w:pPr>
      <w:r>
        <w:rPr/>
        <w:t>C.14: MONITOR ADDRESS SPAC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is is the monitor address spac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It is 32x2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alter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altera.maxplus2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iee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1164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arith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library cluster_package;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cluster_package.cluster_package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is package contains the following definition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smt_array is 4 x 2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chip_array is  9 x 2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centroid_array is 3 x 2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entity monitor_spacea is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port(address: in unsigned(9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monitor_latch: in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mt_counter: in smt_array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hipcounter: chip_array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xial:in centroid_array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lk,reset: in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l3_trailer: out fifowor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ord_out: out fifowor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monitor_clear: out std_logi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entity monitor_space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rchitecture behavior of monitor_spacea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Define the following general memory map for the 1k monitor spac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smt counters                     000-00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centroid counters                010-01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chip counters                    020-02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empty space                      030-3F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smt_address_space :unsigned(5 downto 0) := "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centroid_address_space :unsigned(5 downto 0) := "00000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chip_address_space :unsigned(5 downto 0) := "00001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smt_registers,psmt_registers: smt_array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chip_registers,pchip_registers: chip_array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centroid_registers,pcentroid_registers: centroid_array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true: std_logic :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false: std_logic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monitor_clear,pmonitor_clear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 smt_states is (s0,s1,s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psmt,nsmt: smt_state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word_out, pword_out: fifowor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signal nbyte_out, pbyte_out: fifobyt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is process block attaches the monitor counters to the register arra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It is enabled on the rising edge of monitor_latc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psmt,smt_counter,chipcounter,axial,monitor_latch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Default outpu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smt_registe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for i in 3 downto 0 lo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smt_registers(i) &lt;= psmt_registers(i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 loo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chip registe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for i in 8 downto 0 lo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chip_registers(i) &lt;= pchip_registers(i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 loo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centroid registe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for i in 2 downto 0 lo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centroid_registers(i) &lt;= pcentroid_registers(i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 loo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look for the rising edge of monitor_latc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case psmt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when s0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nsmt &lt;= s0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nmonitor_clear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if(monitor_latch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smt &lt;= s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when s1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nsmt &lt;= s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nmonitor_clear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for i in 3 downto 0 lo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nsmt_registers(i) &lt;= smt_counter(i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end loo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for i in 8 downto 0 lo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nchip_registers(i) &lt;= chipcounter(i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end loo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for i in 2 downto 0 lo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ncentroid_registers(i) &lt;= axial(i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end loo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when s2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nmonitor_clear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if(monitor_latch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smt &lt;= s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smt &lt;= s0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when others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nsmt &lt;= s0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nmonitor_clear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 ca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This process block sets the data output to the addressed monitor spac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ocess(address,psmt_registers,pchip_registers,pcentroid_registers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variable vaddress_high: unsigned(5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variable vaddress_low: unsigned(3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variable vword_out: monitor_wor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vaddress_high := address(9 downto 4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vaddress_low := address(3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vword_out := zero_monitor_wor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use address_high to select memory spac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use address_low to select specific wor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ase vaddress_high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when smt_address_space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case vaddress_low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when address0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vword_out := psmt_registers(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when address1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vword_out := psmt_registers(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when address2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vword_out := psmt_registers(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when address3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vword_out := psmt_registers(3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when others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vword_out := zero_monitor_wor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end ca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when chip_address_space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case vaddress_low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when address0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vword_out := pchip_registers(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when address1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vword_out := pchip_registers(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when address2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vword_out := pchip_registers(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when address3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vword_out := pchip_registers(3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when address4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vword_out := pchip_registers(4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when address5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vword_out := pchip_registers(5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when address6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vword_out := pchip_registers(6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when address7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vword_out := pchip_registers(7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when address8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vword_out := pchip_registers(8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when others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vword_out := zero_monitor_wor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end ca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when centroid_address_space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case vaddress_low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when address0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vword_out := pcentroid_registers(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when address1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vword_out := pcentroid_registers(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when address2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vword_out := pcentroid_registers(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when others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vword_out := zero_monitor_wor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end ca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when others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vword_out := zero_monitor_wor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end ca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word_out  &lt;= to_fifoword(vword_out);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is process block implements the registers for the monitor spac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ocess(nsmt_registers,nchip_registers,ncentroid_registers,clk,reset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if(reset='0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for i in 3 downto 0 lo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smt_registers(i) &lt;= zero_monitor_wor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 loo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for i in 8 downto 0 lo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chip_registers(i) &lt;= zero_monitor_wor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 loo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for i in 4 downto 0 lo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centroid_registers(i) &lt;= zero_monitor_wor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 loo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elsif(clk='1' and clk'event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for i in 3 downto 0 lo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smt_registers(i) &lt;= nsmt_registers(i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 loo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for i in 8 downto 0 lo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chip_registers(i) &lt;= nchip_registers(i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 loo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for i in 2 downto 0 lo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centroid_registers(i) &lt;= ncentroid_registers(i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 loo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This process block implements registe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rocess(nsmt, nmonitor_clear, clk,reset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(reset = '0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smt &lt;= s0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monitor_clear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word_out &lt;= zero_fifowor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if(clk = '1' and clk'event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smt &lt;= nsm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monitor_clear &lt;= nmonitor_clea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word_out &lt;= nword_ou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is process block is used to construct l3 trail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rocess(smt_counter(0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variable vl3temp: fifowor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vl3temp := to_fifoword(smt_counter(0)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---                5   +      2              +  3      +  22 =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l3_trailer &lt;= "11110"&amp;vl3temp(23 downto 22)&amp;"000"&amp;vl3temp(2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onitor_clear &lt;= pmonitor_clea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ord_out &lt;= pword_ou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architectur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r>
        <w:rPr/>
        <w:t>C.15: CLUSTER PACKAG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is code is for the package- for clustering the data for the counte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is is just a package declaration common for all the other fil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alter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altera.maxplus2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iee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1164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arith.all;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ackage cluster_package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type  monitor_word is array(23 downto 0) of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type  fifoword is array(31 downto 0) of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type  fifobyte is array(7 downto 0) of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type  smt_array is array(3 downto 0) of monitor_wor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type  chip_array is array(8 downto 0) of monitor_wor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type  centroid_array is array(2 downto 0) of monitor_word;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zero_monitor_word: monitor_word := "00000000000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zero_fifoword: fifoword := "0000000000000000000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zero_fifobyte: fifobyte := "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address0: unsigned(3 downto 0) := "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address1: unsigned(3 downto 0) := "000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address2: unsigned(3 downto 0) := "001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address3: unsigned(3 downto 0) := "001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address4: unsigned(3 downto 0) := "01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address5: unsigned(3 downto 0) := "010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address6: unsigned(3 downto 0) := "011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address7: unsigned(3 downto 0) := "011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address8: unsigned(3 downto 0) := "1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address9: unsigned(3 downto 0) := "100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addressa: unsigned(3 downto 0) := "101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addressb: unsigned(3 downto 0) := "101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addressc: unsigned(3 downto 0) := "11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addressd: unsigned(3 downto 0) := "110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addresse: unsigned(3 downto 0) := "111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addressf: unsigned(3 downto 0) := "111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define data_typ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undefined_type: unsigned(1 downto 0) := "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stereo_type : unsigned(1 downto 0)  := "0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axial_type: unsigned(1 downto 0) := "1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ninety_degrees_type: unsigned(1 downto 0) := "1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o_fifoword(a: fifobyte) return fifowor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o_fifoword(a: monitor_word) return fifowor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o_monitorword(a: unsigned(23 downto 0)) return monitor_wor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add_one(a: monitor_word) return monitor_wor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ackag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ackage body cluster_package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function to_fifoword(a:fifobyte) return fifoword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ariable result: fifowor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for i in 31 downto 8 lo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result(i)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 loo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for i in 7 downto 0 lo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result(i) := a(i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 loo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return resul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end function; 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function to_fifoword(a:monitor_word) return fifoword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ariable result: fifowor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for i in 31 downto 24 lo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result(i)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 loo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for i in 23 downto 0 lo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result(i) := a(i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 loo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return resul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end function; 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function to_monitorword(a:unsigned(23 downto 0)) return monitor_word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ariable result: monitor_wor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for i in 23 downto 0 lo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result(i) := a(i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 loo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return resul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end function; 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add_one(a:monitor_word) return monitor_word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ariable result: monitor_wor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ariable temp: unsigned(23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ariable i: integ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for i in 23 downto 0 lo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temp(i) := a(i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 loo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temp := temp + 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for i in 23 downto 0 lo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result(i) := temp(i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 loo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return resul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end function; 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r>
        <w:rPr/>
        <w:t>C.16: CLUSTER FIND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Revision 2 Cluster Finder Algorith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Based on 2-15-2000 Specification Docume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Initial Design : Reginald Perry (6-12-2000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Add monitor counter  - 7/17/2000 RJ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Add end of event bit - 7/17/2000 RJ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alter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altera.maxplus2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iee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1164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arith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cluster_packag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cluster_package.cluster_package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entity cluster_finder is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port(data_in: in unsigned(22 downto 0);        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input data word from 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 xml:space="preserve">data_threshold_1,data_threshold_2: in unsigned(7 downto 0); </w:t>
      </w:r>
    </w:p>
    <w:p>
      <w:pPr>
        <w:pStyle w:val="Normal"/>
        <w:ind w:left="144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read as inpu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 xml:space="preserve">cluster_type: in unsigned(0 downto 0);   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use 3 or 5 strips in scalculati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altera compiler does not like unsigned without vector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Need to have two bits unti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we can check this ou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 xml:space="preserve">input_fifo_empty,output_axialfifo_full,clk, reset : in std_logic;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 xml:space="preserve">input_fifo_read,output_axialfifo_write: out std_logic;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ad2: out unsigned(10 downto 0); -- address bu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d1,d2,d3,d4,d5: out unsigned(7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current_type: out unsigned(1 downto 0);  -- current data typ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_of_event_out: out std_logic;  -- this is the end of event bi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 xml:space="preserve">calculation_type: out unsigned(0 downto 0);  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is is the type of calculati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l3_enable: out std_logic; -- this is used to enable l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centroid_counters: out centroid_array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l3out:out unsigned(31 downto 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inputs for data_thresho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entity cluster_find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rchitecture behavior of cluster_finder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define major stat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 mystates is (sreset, sread,sread_fifo,sload_fifo,scheck_for_eof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sinit,smain,snext,soutpeak,scalculate,swrite,swrite_fifo,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sl3_wait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ype l3states is (s0,s1,s2,s3,s4,s5,s6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data types are now defined in cluster_packag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constant axial: unsigned(1 downto 0) := "0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constant stereo: unsigned(1 downto 0) := "1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constant z_axis: unsigned(1 downto 0) := "1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constant undefined: unsigned(1 downto 0) := "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ignal ns, ps,nreturn_state,preturn_state: mystate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ignal nl3s,pl3s: l3state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counter used to keep track of number of strips rea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signal nstrip_count, pstrip_count: unsigned(7 downto 0);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signals used for data and address registe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ignal nd1,nd2,nd3,nd4,nd5,ndata_shadow1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ndata_shadow2: unsigned(7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ignal pd1,pd2,pd3,pd4,pd5,pdata_shadow1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pdata_shadow2: unsigned(7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ignal nad1,nad2,nad3,nad4,nad5,naddress_shadow1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naddress_shadow2: unsigned(10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ignal pad1,pad2,pad3,pad4,pad5,paddress_shadow1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paddress_shadow2: unsigned(10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ese signals are used to keep track of the current data typ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ignal nnext_address,pnext_address: unsigned(10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signal ncurrent_type,pcurrent_type: unsigned(1 downto 0);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ignal nfirst_read,pfirst_read,data_compare,valid_cluster_peak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ignal pdata,ndata: unsigned(22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these signals are for the end of event bi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signal neof,peof,nl3_wait,pl3_wait: std_logic;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 these signals are used for monitorin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ignal naxial_counter,paxial_counter,nstereo_counter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pstereo_counter: unsigned(23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ignal nninety_counter, pninety_counter: unsigned(23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l3buff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ignal pl3out,nl3out: unsigned(3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ese constants are used with the data registe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zero_data_reg: unsigned(7 downto 0) := "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zero_address_reg: unsigned(10 downto 0) := "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zero23:unsigned(22 downto 0) := "0000000000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zero24:unsigned(23 downto 0) := "00000000000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zero32: unsigned(31 downto 0) := "0000000000000000000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true: std_logic :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false: std_logic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l3stuf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rocess(ps,preturn_state,pd1,pd2,pd3,pd4,pd5,pad1,pad2,pad3,pad4,pad5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paddress_shadow1,paddress_shadow2,pdata_shadow1,pdata_shadow2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pnext_address,pcurrent_type,pdata,preturn_state,pfirst_read,pdata,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pstrip_count,data_compare,valid_cluster_peak,data_threshold_1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data_threshold_2,input_fifo_empty,cluster_type,paxial_counter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pstereo_counter,pninety_counter,pl3_wait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ariable vtype: unsigned(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ariable veof,vnew_data_flag,end_of_cluster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ariable vdata: unsigned(7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ariable vaddress: unsigned(10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ariable vl3out:unsigned(31 downto 0);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set default outpu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state informati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s &lt;= p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return_state &lt;= preturn_state;   --  hold onto return sta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save data buffe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d1 &lt;= pd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d2 &lt;= pd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d3 &lt;= pd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d4 &lt;= pd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d5 &lt;= pd5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data_shadow1 &lt;= pdata_shadow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data_shadow2 &lt;= pdata_shadow2;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save address buffe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ad1 &lt;= pad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ad2 &lt;= pad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ad3 &lt;= pad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ad4 &lt;= pad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ad5 &lt;= pad5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address_shadow1 &lt;= paddress_shadow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address_shadow2 &lt;= paddress_shadow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parse current input word in parts. Use variables for this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type := pdata(22 downto 2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new_data_flag := pdata(20); -- variable defined as std_logi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eof := pdata(19);           -- variable defined as std_logi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data := pdata(18 downto 1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address := pdata(10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save eof for next b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eof &lt;= veo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set defaults for these signal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current_type &lt;= pcurrent_type;    --  current data typ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next_address &lt;= pnext_addr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nfirst_read &lt;= pfirst_read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  flag to indicate we are coming out of a reset sta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  this prevents a centriod calculation before the first read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data &lt;= pdata;    -- save da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This implements the main FS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case ps is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Reset sta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This is the first state AFTER the initial rese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 xml:space="preserve">when sreset =&gt;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Need to load data parameters here eventually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For now, just go to the first rea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s &lt;= srea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current_type &lt;= axial_typ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-- default to axial type to give memory something to acces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 xml:space="preserve">nreturn_state &lt;= sinit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-- this statement is really not needed since this is the first rea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first_read &lt;= true;     -- but let's help the synthesis tool anyway.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Read sta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when sread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if(input_fifo_empty = true) then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ns &lt;= srea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--  fifo is empty. Need to wait for some da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 xml:space="preserve">ns &lt;= sread_fifo;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--  data is ready  Go to next state to read_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Read fifo sta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add this "wait" state to allow data to be read from input 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when sread_fifo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ns &lt;= sload_fifo;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Data should be available at fifo.  Load into an internal register da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when sload_fifo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data &lt;= data_in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ns &lt;=  scheck_for_eof;  -- let's go check for the eof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   probably we can combine sread_fifo and sload_fifo.  Look at this later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This state checks for an eof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when scheck_for_eof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if veof=1 then this is the end of a clust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if veof=0 then end of cluster is initial reset to 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_of_cluster :=veo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Check for a change of typ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(vtype /= pcurrent_type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end_of_cluster := tr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current_type &lt;= vtype;   -- save new data type as next current_typ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if data is less than threshold then end of cluster.  Data_threshold_1 is an inpu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(vdata &lt; data_threshold_1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end_of_cluster := true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if current_address /= next_address then end of clust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need to set next_address based on this outcom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(vaddress /= pnext_address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end_of_cluster := tr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next_address &lt;= vaddress + 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next_address &lt;= pnext_address + 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 if this is the first read then we don't want to stor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a hit in the output 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(pfirst_read = true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first_read &lt;= fal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s&lt;= sin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if(end_of_cluster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  This is the start of a new cluster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  Need to calculate centroid on old cluster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    The current data word will be used in the new cluster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s &lt;= scalculat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nreturn_state &lt;= sinit;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-- after calculate need to initialize current data wor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ns &lt;= preturn_state;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--  this is not the end of a cluster.  continue cluster finding algorith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Initialization State.  We are starting the search for a new clust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when sinit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init data registe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d1 &lt;= zero_data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d2 &lt;= zero_data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d3 &lt;= vdat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d4 &lt;= zero_data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d5 &lt;= zero_data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init address registe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ad1 &lt;= zero_address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ad2 &lt;= zero_address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ad3 &lt;= vaddr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ad4 &lt;= zero_address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ad5 &lt;= zero_address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init shadow registe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data_shadow2 &lt;= zero_data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data_shadow1 &lt;= zero_data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address_shadow2 &lt;= zero_address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address_shadow1 &lt;= zero_address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go read the next word and return to smai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s &lt;= srea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return_state &lt;= smain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this is the main state.  Compare the next data word to the current cluster cent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when smain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next state will be srea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ns &lt;= sread;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if(data_compare = '1') then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if data  is greater than or equal to current peak then move data as cluster pea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need to shift all other data words to the left by one slo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d1 &lt;= pd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d2 &lt;= pd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d3 &lt;= vdat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need to also shift address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ad1 &lt;= pad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ad2 &lt;= pad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ad3 &lt;= vaddr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return_state &lt;= smain;    --  come back to this sta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Data is less than current cluster peak.  Store this value in d4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d4 &lt;= vdat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ad4 &lt;= vaddr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return_state &lt;= snext;  ---  need to go to snext sta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this is the next state.  This looks at the D5 regist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when snext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next state will be srea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ns &lt;= srea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if(data_compare = '1') then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if data is greater than or equal to current cluster pea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shift d3 to d1 and d4 to d2 and new peak (nd3) gets vda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must also remember to zero out nd4 and nd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d1 &lt;= pd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d2 &lt;= pd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d3 &lt;= vdat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d4 &lt;= zero_data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d5 &lt;= zero_data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also need to change the address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ad1 &lt;= pad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ad2 &lt;= pad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ad3 &lt;= vaddr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ad4 &lt;= zero_address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ad5 &lt;= zero_address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return_state &lt;= smain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vdata  is less than current cluster pea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save vdata in nd5 also need to set up "shawdow" registe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d5 &lt;= vdat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ad5 &lt;= vaddr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need to setup shadow registers for "out-peak" ca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data_shadow1 &lt;= pd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data_shadow2 &lt;= vdat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address_shadow1 &lt;= pad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address_shadow2 &lt;= vaddr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return state should be out pea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return_state &lt;= soutpeak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 xml:space="preserve">end if;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This is the outpeak case.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at is, the current cluster address is out of the range of th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cluster peak.  However, we need to save the last two values in cas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we come across a case wher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vdata &gt; pd3.  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when soutpeak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next state will be srea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s &lt;= srea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is is where we check the data against the current cluster pea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if(data_compare = '1') then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data is greater than current cluster peak.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Need to move shadow registers into real registe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don't forget to zero d4 and d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d1 &lt;= pdata_shadow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d2 &lt;= pdata_shadow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d3 &lt;= vdat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d4 &lt;= zero_data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d5 &lt;= zero_data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same goes for the address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ad1 &lt;= paddress_shadow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ad2 &lt;= paddress_shadow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ad3 &lt;= vaddr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ad4 &lt;= zero_address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ad5 &lt;= zero_address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return_state &lt;= smain;   --- return now goes to smai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din is not greater than current peak.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shift shadow registers and return to this sta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data_shadow1 &lt;= pdata_shadow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data_shadow2 &lt;= vdat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address_shadow1 &lt;= paddress_shadow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address_shadow2 &lt;= vaddr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return_state &lt;= soutpeak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is is the centriod calculate sta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Actually centroid is always being calculated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we just need to determine if we send it on to th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hit filter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hen scalculate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if(valid_cluster_peak = true) then   --- this signal is generated by another process b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      need to and increment counte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case vtype is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 xml:space="preserve">when axial_type =&gt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naxial_counter &lt;= paxial_counter + 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 xml:space="preserve">when stereo_type =&gt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nstereo_counter &lt;= pstereo_counter + 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 xml:space="preserve">when ninety_degrees_type =&gt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nninety_counter &lt;= pninety_counter + 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when others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nu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end case;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s &lt;= swrit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this is not a valid peak.  Throw away this cluster and start ov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s &lt;= sin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hen swrite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dummy state to see if output fifo is not empt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if(output_axialfifo_full = true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ns &lt;= swrit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ns &lt;= swrite_fifo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hen swrite_fifo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output fifo is written during this cycl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s &lt;= sl3_wait;   --  let's wait for l3 to finis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when sl3_wait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if(pl3_wait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ns &lt;= sl3_wa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 xml:space="preserve">els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ns &lt;= sin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when others =&gt;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-- we should never come here.  Therefore go to srese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s &lt;= sreset;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 ca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is state machine is used to read a word from the input 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ps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iable vread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read := fal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ase ps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when sread_fifo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vread := tr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when others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vread := fal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end ca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nput_fifo_read &lt;= vrea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is state machine is used to write a word to the output 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ps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iable vwrite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write := fal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ase ps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when swrite_fifo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vwrite := tr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when others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vwrite := fal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end ca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output_axialfifo_write&lt;= vwrite;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-- do this as a mealy machine to save a cycl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This process block counts the number of strips in the current cluster (-1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ps,pstrip_count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variable vcnt : unsigned(7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cnt := pstrip_cou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case ps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hen sinit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vcnt := zero_data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when smain|snext|soutpeak =&gt;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-- only increment this counter when we have new da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vcnt := vcnt + 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hen others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u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end ca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strip_count &lt;= vc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end process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This process block compares the data against the current pea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rocess(pdata,pd3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ariable vdata:unsigned(7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vdata := pdata(18 downto 11)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compare data word to current cluster cent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(vdata &lt; pd3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data_compar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data_compare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 This process block compares pd3 against data_threshold_2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rocess(pd3,data_threshold_2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ariable vdata:unsigned(7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data := pd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compare data word to current cluster cent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(vdata &lt; data_threshold_2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valid_cluster_peak &lt;= false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-- current peak is less than data_threshold_2 -- invalid peak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alid_cluster_peak &lt;= true;   -- we have a valid peak here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Register process block for state informati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process (ns,nreturn_state,nl3s,clk, reset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begin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( reset = '0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s &lt;= srese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return_state &lt;= srese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l3s &lt;= s0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if(clk = '1' and clk'event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s &lt;= n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return_state &lt;= nreturn_stat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l3s &lt;= nl3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Register process block for misc signal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process (ncurrent_type,nnext_address, pfirst_read, clk, reset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begin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( reset = '0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current_type &lt;= undefined_typ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next_address &lt;= zero_address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first_read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if(clk = '1' and clk'event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current_type &lt;= ncurrent_typ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next_address &lt;= nnext_addr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first_read &lt;= nfirst_rea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end process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Register process block to shadow address and data registers also the data is saved her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ocess(nd1,nd2,nd3,nd4,nd5,nad1,nad2,nad3,nad4,nad5,nstrip_count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 xml:space="preserve">nl3out,nl3_wait,naddress_shadow1,naddress_shadow2,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ndata_shadow1,ndata_shadow2,ndata, clk, reset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begin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( reset = '0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d1 &lt;= zero_data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d2 &lt;= zero_data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d3 &lt;= zero_data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d4 &lt;= zero_data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d5 &lt;= zero_data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ad1 &lt;= zero_address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ad2 &lt;= zero_address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ad3 &lt;= zero_address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ad4 &lt;= zero_address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ad5 &lt;= zero_address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data_shadow1 &lt;= zero_data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data_shadow2 &lt;= zero_data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address_shadow1 &lt;= zero_address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address_shadow2 &lt;= zero_address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data &lt;= zero2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strip_count &lt;= zero_data_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l3out &lt;= zero3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eof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l3_wait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elsif( clk'event and clk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d1 &lt;= nd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d2 &lt;= nd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d3 &lt;= nd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d4 &lt;= nd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d5 &lt;= nd5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ad1 &lt;= nad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ad2 &lt;= nad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ad3 &lt;= nad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ad4 &lt;= nad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ad5 &lt;= nad5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data_shadow1 &lt;= ndata_shadow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data_shadow2 &lt;= ndata_shadow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address_shadow1 &lt;= naddress_shadow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address_shadow2 &lt;= naddress_shadow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data &lt;= ndat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strip_count &lt;= nstrip_cou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l3out &lt;= nl3ou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eof &lt;= neo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pl3_wait &lt;= nl3_wa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Registers for counte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ss(clk,reset,naxial_counter,nstereo_counter,nninety_counter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if(reset = '0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axial_counter &lt;= zero2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stereo_counter &lt;= zero2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ninety_counter &lt;= zero2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elsif(clk'event and clk=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axial_counter &lt;= naxial_count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stereo_counter &lt;= nstereo_count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ninety_counter &lt;= nninety_count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is process block takes care of l3, we will need multiple cycles to write all the da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ps, pl3s,pd1,pd2,pd3,pd4,pd5,pad1,pad2,pad3,pad4,pad5,data_threshold_1,data_threshold_2,pstrip_count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valid_cluster_peak, pcurrent_type, cluster_type)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variable vl3out: unsigned(3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default outpu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l3_wait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vl3out := zero3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l3s &lt;= pl3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case pl3s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when s0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l3_enabl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if(ps = scalculate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nl3_wait &lt;= '1';  --- tell main fsm to ho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nl3s &lt;= s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need to set up first l3 output wor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vl3out(31 downto 28) := "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vl3out(27 downto 20) := data_threshold_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vl3out(19 downto 18) := pcurrent_typ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vl3out(17) := cluster_type(0);     --- only a single bi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vl3out(16 downto 9) := data_threshold_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vl3out(8 downto 1) := pstrip_cou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vl3out(0) :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 xml:space="preserve">els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nl3_wait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nl3s &lt;= s0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when s1 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nl3_wait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l3_enable &lt;= '1';  -- write the previous word into l3 using l3_enable --do not regist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vl3out(31 downto 23) := "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 xml:space="preserve">vl3out(22 downto 21) := pcurrent_type;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vl3out(20 downto 13) := pd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vl3out(12 downto 2) := pad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vl3out(1 downto 0) := "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nl3s &lt;= s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when s2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nl3_wait &lt;=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l3_enable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 write the remaining data ou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vl3out(31 downto 23) := "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 xml:space="preserve">vl3out(22 downto 21) := pcurrent_type;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vl3out(20 downto 13) := pd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vl3out(12 downto 2) := pad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vl3out(1 downto 0) := "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nl3s &lt;= s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when s3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nl3_wait &lt;=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l3_enable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 write the remaining data ou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vl3out(31 downto 23) := "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 xml:space="preserve">vl3out(22 downto 21) := pcurrent_type;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vl3out(20 downto 13) := pd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vl3out(12 downto 2) := pad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vl3out(1 downto 0) := "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nl3s &lt;= s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when s4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nl3_wait &lt;=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l3_enable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 write the remaining data ou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vl3out(31 downto 23) := "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 xml:space="preserve">vl3out(22 downto 21) := pcurrent_type;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vl3out(20 downto 13) := pd5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vl3out(12 downto 2) := pad5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vl3out(1 downto 0) := "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nl3s &lt;= s5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when s5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nl3_wait &lt;='0';      --  we can let main FSM restart now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l3_enable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 write the remaining data ou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vl3out(31 downto 23) := "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 xml:space="preserve">vl3out(22 downto 21) := pcurrent_type;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vl3out(20 downto 13) := pd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vl3out(12 downto 2) := pad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vl3out(1 downto 0) := "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nl3s &lt;= s6;    --  need one more state to write out last wor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when s6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nl3_wait &lt;=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l3_enable &lt;= '1';       --- write out last wor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 xml:space="preserve">nl3s &lt;= s0;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when others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nu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 xml:space="preserve">end case;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nl3out &lt;= vl3out;  -- this will save l3out for writing into l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attach address and data registers to output buffe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d1 &lt;= pd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d2 &lt;= pd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d3 &lt;= pd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d4 &lt;= pd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d5 &lt;= pd5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ad2 &lt;= pad2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l3out &lt;= pl3ou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current_type &lt;= pcurrent_typ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end_of_event_out &lt;= peo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calculation_type &lt;= cluster_typ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attach counte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centroid_counters(0) &lt;= to_monitorword(paxial_counter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centroid_counters(1) &lt;= to_monitorword(pstereo_counter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centroid_counters(2) &lt;= to_monitorword(pninety_counter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end behavio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r>
        <w:rPr/>
        <w:t>C.17: CENTROID CALCULATO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File: centroid_calculator.vh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Description:  VHDL code to calculate the three or five strip centroid.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For the five strip case we are given five (5) eight bit values 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d1,d2,d3,d4,d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e centroid is usually given by  (d1+2d2+3d3+4d4+5d5)/(d1+d2+d3+d4+d5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in this case we are shifting the result so it is centered around d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so the numerator becomes   -d1+0d2+d3+2d4+3d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For the three strip case: the equation is -d1+0d2+d3/d1+d2+d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Originally Created:   6/4/00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(Reginald J. Perry - FAMU-FSU College of Engineering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Add l3 logic:  7/17/2000   RJ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Modified : by Shweta Lolag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Changes in the 3 cluster centroid calculation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 normal initialization stuf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alter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altera.maxplus2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iee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1164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arith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define entit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tity centroid_calculator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e maximum value is given by 5*255 which will need 8+3+1=12 bits to save --- (need  one bit for the sign).  We'll assume the d's are unsigned values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erefore, we will need N+4 bits for the num and den results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ort(d1,d2,d3,d4,d5: in signed(7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threshold_range_in:in unsigned(35 downto 0); -- this is threshold da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 xml:space="preserve">address_d2: in signed(10 downto 0)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-- this is the original address of d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calculation_type: in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centroid_type: in signed(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end_of_event_bit: in signed(0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l3_trailer: in signed(3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l3_out: out signed(3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centroid_out: out signed(17 downto 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entity centroid_calculato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rchitecture behavior of centroid_calculator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 num,den: signed(1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three_strip_centroid: std_logic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five_strip_centroid: std_logic :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high: std_logic :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low: std_logic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9 : signed(8 downto 0) := "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ese signals are needed by the divider circui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q,qint: signed(3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y3,y3m,y2,y2m,y1,y1m: signed(1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centroid,sum3,sum2,sum1,sum0: signed(12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ese signals and constants are used to calculate the quantized pulse area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centroid_pulse_area: signed(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level1_check,level2_check,level3_check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level_check: std_logic_vector(2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level0 : signed(1 downto 0) := "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level1 : signed(1 downto 0) := "0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level2 : signed(1 downto 0) := "1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level3 : signed(1 downto 0) := "1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This process block provides the sums for the numerator and denominato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ummer: process(d1,d2,d3,d4,d5,calculation_type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Create variables to temporarily save resul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iable s1,s2,s3,s4,s5           : signed(8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iable temp1,temp1a,temp2,temp3 : signed(9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iable temp32,temp5             : signed(10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iable parea,temp4,temp6,temp7  : signed(1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iable temp1b,temp2b            : signed (9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iable temp3b</w:t>
        <w:tab/>
        <w:t xml:space="preserve">                : signed (10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s's are used to add a sign bit to the d'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1 := "0"&amp;d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2 := "0"&amp;d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3 := "0"&amp;d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4 := "0"&amp;d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5 := "0"&amp;d5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define temporary variables needed by both the three and five strip calculato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temp1 := s1+s2;          -- this sum will be 10 bits (d1+d2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temp2 := s3-s1;          -- this sum will be 10 bits (d3-d1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Use two separate adders for three and five strip centroid calculati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is may save some time in the calculati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(calculation_type = five_strip_centroid) then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temp3 := s4+s5;          -- this sum will be 10 bits (d4+d5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temp32 := temp3&amp;"0";     -- this is 2xtemp3 = 2(d4+d5); it will be 11 bi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temp4 := ("00"&amp;s5)+temp32;    -- this is 2d4 + 3d5: sum will be 12 bits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temp5 := temp1 + temp3;       -- this is d1+d2+d4+d5: sum will be 11 bits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den &lt;= ("000"&amp;s3)+temp5;     -- this is d1+d2+d3+d4+d5: need 12 bi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temp7 := "00"&amp;temp2;         -- bit extend temp2 from 10 to 12 bi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num &lt;=  temp7+temp4;         --  this is -d1+d3+2d4+3d5:  need 12 bi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else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is is the three strip case. num is -d2+d4 and den = d2+d3+d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temp1b := s4 - s2;  -- this will be num = -d2+d4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um &lt;= "000"&amp;temp1b;    -- sign extend to 12 bi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temp2b := s2 + s4;  -- the sum of d2 + d4 , for the den</w:t>
        <w:tab/>
        <w:t xml:space="preserve">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temp1a := "00"&amp;d3;   --  need to sign extend d3 to add it to temp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den &lt;= "0"&amp;(temp2b+temp1a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end process summer;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These process blocks implements the divider circuit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The design consists of four identical process blocks with a 2x1 mu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Each process calculates   yx - b  where yx the result from the previou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process block.  For the first process block, yx=a.  If the result of yx-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is greater than 0 (i.e. positive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en this result is given to the next proces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 block otherwise  yx is propagated.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A mux is used to select between the two possiblities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3:process(num,den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um3 &lt;= num - den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e "sign bit" is stored in sum(12) and saved as qint(3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qint(3) &lt;= sum3(1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end process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if qint(3) is 1, then the result is negative and we DONT want to keep the subtraction resul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in this case we'll send yx (num in this case) to the next process block.  If qint = 0 ,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yx &gt;= b and we want to keep the subtraction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with qint(3) selec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y3m   &lt;=  num                  when '1'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sum3(11 downto 0)    when '0'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um                    when other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We need to shift the result from above to the left by one bit so we can calculate the nex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bit of the division.  We could also accomplish this by shifting den one bit to the right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y3 &lt;= y3m(10 downto 0) &amp;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This process block is identical to the above except num has been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replaced with y3 an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e appropriate substitutions have been made for sum, y, and qint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2:process(y3,den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um2 &lt;= y3 - den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qint(2) &lt;= sum2(1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end process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with qint(2) selec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y2m  &lt;=  y3                when '1'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sum2(11 downto 0) when '0'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y3                 when other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y2 &lt;= y2m(10 downto 0) &amp;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This process block is identical to the above except y3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has been replaced with y2 an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e appropriate substitutions have been made for sum, y, and qint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1:process(y2,den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um1 &lt;= y2 - den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qint(1) &lt;= sum1(1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end process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with qint(1) selec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y1m  &lt;=  y2                when '1'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sum1(11 downto 0) when '0'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y2                 when other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y1 &lt;= y1m(10 downto 0) &amp;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is process block is identical to the above excep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y2 has been replaced with y1 an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e appropriate substitutions have been made for sum, y, and qint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0:process(y1,den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um0 &lt;= y1 - den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qint(0) &lt;= sum0(1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end process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v:for I in 3 downto 0 genera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q(i) &lt;= not qint(i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 generate inv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q's now contain the result of the division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Need to add this result to the original address of d2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rocess(address_d2,q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variable tempa, tempb: signed(12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constant zero10: signed(9 downto 0) := "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-- the result should be 13 bi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-- original 11 bits plus two extra bi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-- let's use a couple of variables so we don't get los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tempa := address_d2&amp;"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tempb := zero10&amp;q(3 downto 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entroid &lt;= tempa + tempb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This process block will calculate the two bit pulse area threshold valu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 (threshold_range_in,den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use variables to break up data_range da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variable level1_low,level2_low,level3_low:unsigned(1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variable parea:signed(1 downto 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code_level0:std_logic_vector(2 downto 0)  := "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code_level1: std_logic_vector(2 downto 0) := "00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code_level2: std_logic_vector(2 downto 0) := "01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onstant code_level3 : std_logic_vector(2 downto 0) := "11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implement this like a coarse approximation AD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Check input data against threshold levels and then use an encoder t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convert thermometer code to binary cod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level1_low := threshold_range_in(1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level2_low := threshold_range_in(23 downto 1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level3_low := threshold_range_in(35 downto 24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make the default level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level1_check &lt;= high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level2_check &lt;= high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level3_check &lt;= high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f(den &lt; level1_low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level1_check &lt;= low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end if; 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f(den &lt; level2_low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level2_check &lt;= low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end if;  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f(den &lt; level3_low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level3_check &lt;= low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end if;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evel_check &lt;= level3_check&amp;level2_check&amp;level1_check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case level_check is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hen code_level0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area := level0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hen code_level1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area := level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hen code_level2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area := level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hen code_level3 =&gt;     -- this is the default conditi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area := level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hen others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area := level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end ca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entroid_pulse_area &lt;= pare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is process block is for l3 for the centroid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l3_trailer,address_d2,centroid_pulse_area,centroid_type,end_of_event_bit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variable vsmt,vhdi_id: signed(2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variable vseq_id: signed(7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vsmt := l3_trailer(21 downto 19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vhdi_id := l3_trailer(10 downto 8)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vseq_id := l3_trailer(18 downto 1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f(end_of_event_bit(0)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l3_out &lt;= l3_trail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             1+  3  +  2          +     2             +  8    + 3     +  13   =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l3_out &lt;= "0"&amp;vsmt&amp;centroid_type&amp;centroid_pulse_area&amp;vseq_id&amp;vhdi_id&amp;centro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centroid out is the end_of_event, datatype, centroid_pulse_area and centroi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                      1         +     2       +     2             +  1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entroid_out &lt;= end_of_event_bit(0)&amp;centroid_type&amp;centroid_pulse_area&amp;centro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architecture behavio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r>
        <w:rPr/>
        <w:t>C.18: HIT CONTROL B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File:hit_control_block.vh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o implement the control logic for the hit filter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Originally created by : Shweta Lolage date - 05/15/20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Modifications by Shweta : - 06/02/20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modified by Shweta lolage on 06/15/2000 to remove all unnecessary registered signal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modified to include one state to accommodate a control signal to read the masked regist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by Shweta Lolage - 09/04/20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alter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altera.maxplus2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iee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1164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arith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Entity Declarati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tity hit_control_block is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ort (road_write,done,event_start : in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-- road_write signal from the road data handl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-- DONE signal is from the pointer block indicating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--that it is through with the hits for that particular centroid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-- event _start is a global signal marking the start of an eve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clock,reset : in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last_road : in std_logic; --signal indicating end of road da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  fifoempty : in std_logic;   -- active low sign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  datatype  : in std_logic_vector (2 downto 0)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-- the end of event tagged with the datatype of the centroid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coming from the centroid find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 centroid  : in unsigned (12 downto 0)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-- centroids from the centroid find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road,mask : out unsigned (5 downto 0)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the signals to the ROMs to get the corrected load road signal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and final mask regist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read_comp,read_hitreg,input_fifo_enable,hits_busy : out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--the read_comp signal is to read the output from the comparators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-- this read_hitreg signal is to read the masked hit regist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-- the input_fifo_enable signal is a read fifo signal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o the centroid's 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-- the hits_busy signal is to indicate that the 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hitfilter has started pulling out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-- the centroids and is busy processing hi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z_write    : out std_logic; -- fifo enable for the z-axis 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a_centroid_comp  : out unsigned (13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-- the extra bit is for the last centroid or end of event bit for the L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z_centroid_fifo  : out unsigned (13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road_event_count : out unsigned (7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-- this is the internal event counter for the hitfilter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count            : out unsigned(5 downto 0)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--this output indicates the number of comparators loaded with road_da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entity hit_control_block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Architecture Bod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rchitecture behavior of hit_control_block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 states is (sevent,sfirstload,snext,sload,slast_road,sdecide,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scentroid_write,scomp_read,shitreg_read,swait,sdata_wait)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count,pcount,vcount  : unsigned (5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state, pstate : states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road,proad,nmask,pmask: unsigned (5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read_comp,pread_comp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read_hitreg,pread_hitreg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done,pdone 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hits_busy,phits_busy 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input_fifo_enable,pinput_fifo_enable,nfifoempty,pfifoempty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nlast_road,plast_road 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road_write,proad_write 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loadin: std_logic; --signals to load the road_da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road_event_count,proad_event_count : unsigned (7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vroad_event_count : unsigned (7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mux_select,pmux_select 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mux_select 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centroid, pcentroid : unsigned (12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signal vz_centroid_fifo,va_centroid_comp : unsigned (13 downto 0)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-- this for temporary assignment of z-centroids and axial centroid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z_write,pz_write 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end_of_event, pend_of_event 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event_end,pevent_end 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rerr,prerr 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6  : unsigned (5 downto 0)  :="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13 : unsigned (12 downto 0) := "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14 : unsigned (13 downto 0) := "0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46 : unsigned (45 downto 0) := "000000000000000000000000000000000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centroid &lt;= centro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end_of_event &lt;= datatype(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 the end of event bit is tagged along with the datatyp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 and the centroids in the input 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this process block is used to keep assign a track number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to the incoming road data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 (road_write,plast_road,pcount,pstate,pread_comp,done,pdone,pfifoempty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hits_busy,pz_write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initialization of the signal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count             &lt;= pcou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read_comp         &lt;= pread_comp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read_hitreg       &lt;= pread_hitreg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state             &lt;= pstat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done              &lt;= don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input_fifo_enable &lt;= pinput_fifo_en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fifoempty         &lt;= fifoempty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road_write        &lt;= road_writ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last_road         &lt;= last_road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hits_busy         &lt;= phits_busy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road_event_count  &lt;= proad_event_cou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road_event_count  &lt;= "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z_write           &lt;= pz_writ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event_end         &lt;= pevent_en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se pstate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when sevent =&g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count &lt;= zero6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vcount &lt;= zero6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hits_busy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loadin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input_fifo_enabl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z_write    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event_end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if(event_start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-- yes, we have a new event so go to the next state</w:t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state &lt;= sfirstloa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road_event_count &lt;= proad_event_count + 1;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 the new internal event cou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state &lt;= seven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when sfirstload =&gt;  -- will load the first road into the comparato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if (proad_write = '1') then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do we have a road_write signal only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-- then this the first road and there are more to come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loadin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vcount&lt;= zero6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state &lt;= snex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lsif(plast_road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 -- do we have no roads and this is the signal of end of road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state &lt;= slast_roa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 xml:space="preserve">nstate &lt;= sfirstload; </w:t>
      </w:r>
    </w:p>
    <w:p>
      <w:pPr>
        <w:pStyle w:val="Normal"/>
        <w:ind w:left="144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 otherwise wait in this state for a road_write sign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when snext =&gt;</w:t>
        <w:tab/>
        <w:tab/>
        <w:tab/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checking whether the road_write signal has gone low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-- only then can we wait for the next road_write high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if (proad_write ='0') then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state &lt;= sloa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loadin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state &lt;= snex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when sload =&gt;  --loading the next road_data into next comaparato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if (proad_write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count &lt;= pcount + 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vcount &lt;= pcount + 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loadin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state &lt;= snex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lsif (plast_road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state &lt;= slast_road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els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state &lt;= sloa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when slast_road =&gt;</w:t>
        <w:tab/>
        <w:tab/>
        <w:t>-- the previous road was the last rao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 xml:space="preserve">-- so now load the centroid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if (pfifoempty = '0') then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input_fifo_enable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hits_busy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 xml:space="preserve">vroad_event_count &lt;= proad_event_count - 1; 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storing the current event valu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state &lt;= sdecid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state &lt;= slast_roa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when sdecide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input_fifo_enabl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if (datatype(1 downto 0) = "10") then -- if the centroid is axi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mux_select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state &lt;= scomp_read;</w:t>
        <w:tab/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elsif(datatype(1 downto 0) = "11") then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cs="Courier New" w:ascii="Courier New" w:hAnsi="Courier New"/>
          <w:sz w:val="18"/>
        </w:rPr>
        <w:t>-- if the centroid is z-ax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mux_select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state &lt;= scentroid_writ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z_write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state &lt;= slast_roa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when scentroid_write =&gt;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is state writes the z-centroid in the block to be formatte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and written to the 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z_write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state &lt;= slast_roa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when scomp_read =&gt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now the comaparator output is read to be read in th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hit register to get valid hits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read_comp &lt;= '1';</w:t>
        <w:tab/>
        <w:t>-- active high sign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state &lt;= shitreg_rea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when shitreg_read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read_hitreg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read_comp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state &lt;= swa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when swait =&gt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wait till the hits for the centroid are found and put in the data format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read_hitreg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if (pdone ='1') then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ab/>
        <w:t>-- active high signal from the pointer b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if (pfifoempty = '0'and pend_of_event = '1') then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-- indicating it is through with the centroids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state &lt;= sevent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-- yes wait for the new event star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hits_busy &lt;= '0';</w:t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-- the hit filter is not busy, the calculation is don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elsif (pfifoempty = '1' and pend_of_event = '0') then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-- no not yet done, but fifo is still being loade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state &lt;= sdata_wa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state &lt;= slast_road;          -- go pull another centroi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els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state &lt;= swa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when sdata_wait =&gt;   -- wait for the fifo to go down aga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if (pfifoempty = '0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state &lt;= slast_roa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lse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state &lt;= sdata_wa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when others =&gt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if any other state other than the above defined go to the initial sta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state &lt;= seve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ca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this process block is to decide whether axial centroids should go to the comparator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or the zaxis-degree centroids to the 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pmux_select,pcentroid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a_centroid_comp &lt;= zero1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z_centroid_fifo &lt;= zero1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case mux_select is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when '0' =&g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va_centroid_comp &lt;= pend_of_event &amp; pcentro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when '1'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vz_centroid_fifo &lt;= pend_of_event &amp; pcentro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when others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va_centroid_comp &lt;= zero1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vz_centroid_fifo &lt;= zero1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nd ca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this block assigns the comparator in which road-data will be loaded</w:t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loadin,pcount,proad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iable tcount : unsigned (5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road &lt;= proa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tcount := vcount + 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f(loadin = '1') then   -- active low sign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road &lt;= tcou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road &lt;= zero6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is block give</w:t>
        <w:tab/>
        <w:t>is out the final mask to be used to determine the hi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pread_comp,pmask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iable tmask : unsigned (5 downto 0)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tmask := pcount + 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mask &lt;= pmask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if(pread_comp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mask &lt;=tmask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els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mask &lt;= zero6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process block to register the signal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clock,reset,nstate,ncount,nread_comp,ndone,nfifoempty,nroad_write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last_road,nhits_busy,nroad,nmask,nroad_event_count,ncentroid,nevent_end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if (reset ='0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state             &lt;= seve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count             &lt;= zero6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mask              &lt;= zero6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road              &lt;= zero6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read_comp        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read_hitreg      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done             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fifoempty        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road_write       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last_road        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hits_busy        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road_event_count  &lt;= "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centroid          &lt;= zero1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event_end        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end_of_event     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lsif( clock'event and clock=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state             &lt;= nstat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count             &lt;= ncou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mask              &lt;= nmask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road              &lt;= nroa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read_comp         &lt;= nread_com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read_hitreg       &lt;= nread_hit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done              &lt;= ndon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fifoempty         &lt;= nfifoempty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road_write        &lt;= nroad_writ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last_road         &lt;= nlast_roa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hits_busy         &lt;= nhits_busy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road_event_count  &lt;= nroad_event_cou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centroid          &lt;= ncentro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event_end         &lt;= nevent_en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end_of_event      &lt;= nend_of_eve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block to register the centroid fifo enable sign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 clock,reset,ninput_fifo_enable,nz_write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f (reset ='0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ab/>
        <w:tab/>
        <w:t>pinput_fifo_enabl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z_writ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lsif( clock'event and clock='0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input_fifo_enable &lt;= ninput_fifo_en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z_write &lt;= nz_writ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assignment of all output signal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ead_comp         &lt;= pread_com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ead_hitreg       &lt;= pread_hit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unt             &lt;= pcou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put_fifo_enable &lt;= pinput_fifo_en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hits_busy         &lt;= phits_busy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oad_event_count  &lt;= vroad_event_count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_centroid_comp   &lt;=  va_centroid_com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z_centroid_fifo   &lt;=  vz_centroid_fifo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z_write           &lt;= pz_writ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architecture behavio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r>
        <w:rPr/>
        <w:t xml:space="preserve">C.19: Z-CENTROID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File:z_centroid.vh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To put the z centroids in the right format and then give them to L3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and also store them in a FIFO within the desig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Originally created by : Shweta Lolage : Date 06/29/20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e initialization of the standard librari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alter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altera.maxplus2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iee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1164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arith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Entity Declarati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tity z_centroid is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ort (clock,reset : in std_logic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zvc_enable    : in std_logic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-- this signal indicates whether the data should be written to the fifo's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z_centroid  : in unsigned (13 downto 0)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-- the z- axis centroid  tagged with the end of event on the MSB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z_write     : in std_logic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-- write signal from the control indicating the centroid coming in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-- is z axis-type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l3_trailer  : in unsigned (3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-- this trailer is passed on from the centroid finder block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pulse_area  : in unsigned (1 downto 0)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-- from the centroid finder output 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z_l3_output : out unsigned (3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 xml:space="preserve"> -- the output which is passed on to the L3 buff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z_enable : out std_logi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entity z_centro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Architecture Bod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rchitecture behavior of z_centroid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internal signals for the process block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z_l3_output,pz_l3_output : unsigned (3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z_enable,pz_enable 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l3_trailer,pl3_trailer : unsigned (3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pevent_status,nevent_status 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pcentroid,ncentroid     : unsigned(12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ppulse_area, npulse_area  :  unsigned (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c_type     : unsigned (1 downto 0)  := "1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2      : unsigned (1 downto 0)  := "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4      : unsigned (3 downto 0)  := "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5      : unsigned (4 downto 0)  := "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11     : unsigned (10 downto 0) := "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13     : unsigned (12 downto 0) := "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14     : unsigned (13 downto 0) := "0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17     : unsigned (16 downto 0) := "0000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32     : unsigned (31 downto 0) := "0000000000000000000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l3_trailer   &lt;= l3_trail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event_status &lt;= z_centroid(13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centroid     &lt;= z_centroid (12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pulse_area   &lt;= pulse_are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zvc_enable,z_write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z_l3_output   &lt;= pz_l3_outpu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f (zvc_enable = '1' and z_write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z_enable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if (pevent_status = '0') then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z_l3_output &lt;= "0" &amp; pl3_trailer(21 downto 19) &amp; c_type &amp; ppulse_area &amp; pl3_trailer(18 downto 8) &amp; pcentro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z_l3_output &lt;= pl3_trail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z_enabl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is process block is to register the signal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 reset,clock,nz_l3_output,nz_enable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f(reset ='0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z_l3_output  &lt;= zero3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l3_trailer   &lt;= zero3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centroid     &lt;= zero1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pulse_area   &lt;= zero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event_status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z_enabl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lsif (clock'event and clock =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z_l3_output   &lt;= nz_l3_outpu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l3_trailer    &lt;= nl3_trail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centroid      &lt;= ncentro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pulse_area    &lt;= npulse_are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event_status  &lt;= nevent_statu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z_enable      &lt;= nz_en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assignment of the output signal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z_l3_output   &lt;= pz_l3_outpu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z_enable      &lt;= pz_en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architecture behavio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r>
        <w:rPr/>
        <w:t>C.20: COMPARATO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File:comparator.vh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o compare the strip pointer with the data value from th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road da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Originally created by : Shweta Lolag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Modified by Shweta Lolage on 05/15/2000 : Changes made according to the new approac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alter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altera.maxplus2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iee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1164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arith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Entity Declarati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tity comparator is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ort (clock,reset : in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centroid : in unsigned (10 downto 0);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- the centroid value of out of the centroid find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roaddata : in unsigned (10 downto 0); -- the upper road_data addres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lroaddata : in unsigned (10 downto 0); -- the lower road)data addres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loadroad: in std_logic;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-- load the road data at the inputs into the comparato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it : out std_logic      -- to give outthe comparator outpu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entity comparato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Architecture Bod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rchitecture behavior of comparator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internal signals for the process block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signal ndata,pdata, compare1, compare2 : std_logic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roaddatau,proaddatau,nroaddatal,proaddatal : unsigned (10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11 : unsigned ( 10 downto 0) := "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is process block loads in the upper and lower road-data in the comparato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loadroad,uroaddata,lroaddata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f (loadroad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roaddatal &lt;= lroaddat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roaddatau &lt;= uroaddat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nroaddatal &lt;= proaddatal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roaddatau &lt;= proaddatau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this block is used for the comparison of the road-data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with the given centroi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proaddatau,proaddatal,centroid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ompare1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ompare2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if( proaddatau /= zero11 and centroid /= zero11 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if (proaddatau &gt;= centroid 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compare1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compare1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compare1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if(proaddatal /= zero11 and centroid /= zero11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if (proaddatal &lt;= centroid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compare2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els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compare2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compare2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nd if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this block gives the result of the comparison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 (compare1,compare2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data &lt;= pdat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if (compare1 ='1' and compare2 =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data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data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e process block to register the road-data signal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 nroaddatau,nroaddatal,ndata,clock,reset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if ( reset ='0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roaddatau &lt;= zero1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roaddatal &lt;= zero1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data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lsif ( clock'event and clock=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roaddatau &lt;= nroaddatau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roaddatal &lt;= nroaddata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data &lt;= ndat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final out from the comparato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hit &lt;= pdat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architecture behavio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r>
        <w:rPr/>
        <w:t>C.21: HIT REGIST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File:r2_hitreg_v2.vh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is process block finds the valid hi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Originally created by : Shweta Lolag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By Shweta Lolage on 05/17/2000 : Changes made according to the new approac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modified on  06/04 /2000 : by Shweta Lolag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modified to remove the delay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e control output line removed from this block and put in the control logic as an additional sta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date - 09/04/2000 - Shweta Lolag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alter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altera.maxplus2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iee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1164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arith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Entity Declarati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tity hitreg is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ort (clock, reset : in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ad_comp : in std_logic;  -- read signal from the control block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mask,hitreg : in unsigned (45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-- the mask register and the hit register used to find the valid hi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hitbit : out std_logic_vector (45 downto 0) -- valid hi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entity hit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Architecture Bod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rchitecture behavior of hitreg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hitbit, phitbit : std_logic_vector (45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46 : std_logic_vector (45 downto 0) := "000000000000000000000000000000000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process block to register in the mask and the hits regist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 (mask,hitreg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f (read_comp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0)  &lt;= mask(0)  and hitreg(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1)  &lt;= mask(1)  and hitreg(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2)  &lt;= mask(2)  and hitreg(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3)  &lt;= mask(3)  and hitreg(3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4)  &lt;= mask(4)  and hitreg(4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5)  &lt;= mask(5)  and hitreg(5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6)  &lt;= mask(6)  and hitreg(6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7)  &lt;= mask(7)  and hitreg(7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8)  &lt;= mask(8)  and hitreg(8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9)  &lt;= mask(9)  and hitreg(9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10) &lt;= mask(10) and hitreg(1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11) &lt;= mask(11) and hitreg(1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12) &lt;= mask(12) and hitreg(1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13) &lt;= mask(13) and hitreg(13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14) &lt;= mask(14) and hitreg(14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15) &lt;= mask(15) and hitreg(15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16) &lt;= mask(16) and hitreg(16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17) &lt;= mask(17) and hitreg(17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18) &lt;= mask(18) and hitreg(18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19) &lt;= mask(19) and hitreg(19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20) &lt;= mask(20) and hitreg(2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21) &lt;= mask(21) and hitreg(2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22) &lt;= mask(22) and hitreg(2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23) &lt;= mask(23) and hitreg(23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24) &lt;= mask(24) and hitreg(24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25) &lt;= mask(25) and hitreg(25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26) &lt;= mask(26) and hitreg(26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27) &lt;= mask(27) and hitreg(27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28) &lt;= mask(28) and hitreg(28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29) &lt;= mask(29) and hitreg(29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30) &lt;= mask(30) and hitreg(3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31) &lt;= mask(31) and hitreg(3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32) &lt;= mask(32) and hitreg(3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33) &lt;= mask(33) and hitreg(33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34) &lt;= mask(34) and hitreg(34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35) &lt;= mask(35) and hitreg(35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36) &lt;= mask(36) and hitreg(36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37) &lt;= mask(37) and hitreg(37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38) &lt;= mask(38) and hitreg(38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39) &lt;= mask(39) and hitreg(39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40) &lt;= mask(40) and hitreg(4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41) &lt;= mask(41) and hitreg(4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42) &lt;= mask(42) and hitreg(4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43) &lt;= mask(43) and hitreg(43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44) &lt;= mask(44) and hitreg(44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(45) &lt;= mask(45) and hitreg(45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bit &lt;= zero46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process block to register the signal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clock,reset,nhitbit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begin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f ( reset = '0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hitbit &lt;= zero46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lsif ( clock'event and clock =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hitbit &lt;= nhitb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assigning the outpu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hitbit &lt;= phitb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architectur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r>
        <w:rPr/>
        <w:t>C.22: HIT FORMA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File:hit_format.vh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Process block to locate the hits from the valid hits regist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and give them to the format block to put them in the data forma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Originally created by : Shweta Lolag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By Shweta Lolage on 05/17/2000 : Changes made according to the new approac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Changes are made to the design to combine the hit block and the format b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date : 09/04/2000 - Shweta Lolag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alter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altera.maxplus2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iee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1164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arith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Entity Declarati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tity hit_format is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ort (clock,reset : in std_logic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count : in unsigned (5 downto 0)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upper limit for the hit search as this is the number of comparators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loaded with valid road_da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hitreg: in std_logic_vector (45 downto 0);</w:t>
        <w:tab/>
        <w:tab/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valid hits regist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l3_trailer : in unsigned (31 downto 0) 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-- this trailer is passed on from the centroid finder b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pulsearea : in unsigned (1 downto 0);</w:t>
        <w:tab/>
        <w:t>-- pulse_area for the centroi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centroid : in unsigned (13 downto 0);</w:t>
        <w:tab/>
        <w:t>-- centroid which is compare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hitreg_valid : in std_logic;</w:t>
        <w:tab/>
        <w:tab/>
        <w:t xml:space="preserve">-- read valid hit register signal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cen_done,hits_done : out std_logic; </w:t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cen_done signal for the channel control b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output : out unsigned (32 downto 0);</w:t>
      </w:r>
    </w:p>
    <w:p>
      <w:pPr>
        <w:pStyle w:val="Normal"/>
        <w:ind w:left="72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e final output to the hits 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fifo_enable,end_of_event  : out std_logic</w:t>
        <w:tab/>
      </w:r>
    </w:p>
    <w:p>
      <w:pPr>
        <w:pStyle w:val="Normal"/>
        <w:ind w:left="216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signal to the main control block indicating that the --</w:t>
      </w:r>
    </w:p>
    <w:p>
      <w:pPr>
        <w:pStyle w:val="Normal"/>
        <w:ind w:left="216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channel has valid hits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entity hit_forma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Architecture Bod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rchitecture behavior of hit_format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 hitstates is (sinit,spoint_select,sready,sread_hits,sread_bit,swrite_hit,</w:t>
      </w:r>
    </w:p>
    <w:p>
      <w:pPr>
        <w:pStyle w:val="Normal"/>
        <w:ind w:left="144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output_hit,snext_hit,strailer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pstate,nstate : hitstate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or1,or2,or3,or4,or5 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or1,nor2,nor3,nor4,nor5 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por1,por2,por3,por4,por5 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hits_present,phits_present,pcen_done,ncen_done 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pointer,ppointer: unsigned (5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counter,pcounter: unsigned (5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hitreg_valid,phitreg_valid 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hitreg, phitreg : std_logic_vector(45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hits_done,phits_done,nbit,pbit 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46 : std_logic_vector (45 downto 0) := "000000000000000000000000000000000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data,pdata: unsigned (32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count,pcount : unsigned (5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output,poutput : unsigned (32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fifoenable,pfifoenable 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pulsearea,ppulsearea : unsigned (1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pcentroid, ncentroid : unsigned (12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event_status, pevent_status 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l3_trailer,pl3_trailer : unsigned (31 downto 0)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33 : unsigned (32 downto 0) := "00000000000000000000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32 : unsigned (31 downto 0) := "0000000000000000000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22 : unsigned (21 downto 0) := "000000000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17 : unsigned (16 downto 0) := "0000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16 : unsigned (15 downto 0) := "000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11 : unsigned (10 downto 0) := "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8  : unsigned (7 downto 0)  := "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6  : unsigned (5 downto 0)  := "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zero3  : unsigned (2 downto 0)  := "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two    : unsigned (1 downto 0)  := "1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three  : unsigned (1 downto 0)  := "11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e initialization of the signal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pulsearea &lt;= pulsearea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centroid &lt;= centroid(12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nevent_status &lt;= centroid(13)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e bit tagged along with centroid indicating the end of eve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l3_trailer &lt;= l3_trail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reg_valid &lt;= hitreg_val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is process block groups the comparators to reduce the searc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hitreg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iable tor1,tor2,tor3,tor4,tor5 : std_logic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tor1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tor2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tor3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tor4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tor5 :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r i in 0 to 9 lo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tor1 := tor1 or hitreg(i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loo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or1 &lt;= tor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r i in 10 to 19 lo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tor2 := tor2 or hitreg(i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loo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or2 &lt;= tor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r i in 20 to 29 lo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tor3 := tor3 or hitreg(i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loo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or3 &lt;= tor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r i in 30 to 39 lo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tor4 := tor4 or hitreg(i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loo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or4 &lt;= tor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r i in 40 to 45 lo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tor5 := tor5 or hitreg(i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loo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or5 &lt;= tor5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is process block is to find the hits and send them to the format b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ppointer,hitreg_valid,count,pcen_done,pcen_done,pcounter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cen_done &lt;= pcen_don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counter  &lt;= pcount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nor1  </w:t>
        <w:tab/>
        <w:t xml:space="preserve">  &lt;= por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nor2  </w:t>
        <w:tab/>
        <w:t xml:space="preserve">  &lt;= por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nor3  </w:t>
        <w:tab/>
        <w:t xml:space="preserve">  &lt;= por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nor4  </w:t>
        <w:tab/>
        <w:t xml:space="preserve">  &lt;= por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nor5  </w:t>
        <w:tab/>
        <w:t xml:space="preserve">  &lt;= por5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s_present &lt;= phits_prese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pointer &lt;= ppoint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reg &lt;= phit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fifoenable &lt;= pfifoen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output &lt;= poutpu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s_done &lt;= phits_don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case pstate is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when sinit =&gt;</w:t>
        <w:tab/>
        <w:tab/>
        <w:t xml:space="preserve">-- initial state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cen_don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hits_present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fifoenabl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hits_don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if (hitreg_valid ='1') then</w:t>
        <w:tab/>
        <w:t>-- is valid register ready to be rea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state &lt;= spoint_select;</w:t>
        <w:tab/>
        <w:tab/>
        <w:tab/>
      </w:r>
    </w:p>
    <w:p>
      <w:pPr>
        <w:pStyle w:val="Normal"/>
        <w:ind w:left="144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yes, go ahead and select the point of start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-- after determining whether we have any hi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hitreg &lt;= hit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or1  &lt;= or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or2  &lt;= or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or3  &lt;= or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or4  &lt;= or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or5  &lt;= or5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state &lt;= sinit;</w:t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-- no be in this state and wait for i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hitreg &lt;= zero46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or1  &lt;=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or2  &lt;=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or3  &lt;=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or4  &lt;=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or5  &lt;=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when spoint_select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fifoenabl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hits_present &lt;= por1 or por2 or por3 or por4 or por5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if (por1 =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pointer &lt;= "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if (por2 =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npointer &lt;= "00101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lse</w:t>
        <w:tab/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if (por3 =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 npointer &lt;= "0101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  if (por4=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    npointer &lt;= "01111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  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    if (por5 = 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pointer &lt;= "101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   els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pointer &lt;= "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   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state &lt;= sready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when sready =&gt;   -- read the valid hi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fifoenabl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if (phits_present = '1') then  -- are there any hits in this regist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state &lt;= sread_hits;</w:t>
        <w:tab/>
        <w:tab/>
        <w:t>-- yes there are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cen_don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counter &lt;= ppoint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cen_done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state &lt;= sin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when sread_hits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state     &lt;= sread_b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fifoenabl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case pcounter is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00000" =&gt; nbit &lt;= phitreg(0);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00001" =&gt; nbit &lt;= phitreg(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00010" =&gt; nbit &lt;= phitreg(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00011" =&gt; nbit &lt;= phitreg(3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00100" =&gt; nbit &lt;= phitreg(4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when "000101" =&gt; nbit &lt;= phitreg(5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00110" =&gt; nbit &lt;= phitreg(6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00111" =&gt; nbit &lt;= phitreg(7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01000" =&gt; nbit &lt;= phitreg(8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01001" =&gt; nbit &lt;= phitreg(9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01010" =&gt; nbit &lt;= phitreg(1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01011" =&gt; nbit &lt;= phitreg(1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01100" =&gt; nbit &lt;= phitreg(12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01101" =&gt; nbit &lt;= phitreg(13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01110" =&gt; nbit &lt;= phitreg(14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01111" =&gt; nbit &lt;= phitreg(15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10000" =&gt; nbit &lt;= phitreg(16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10001" =&gt; nbit &lt;= phitreg(17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10010" =&gt; nbit &lt;= phitreg(18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10011" =&gt; nbit &lt;= phitreg(19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10100" =&gt; nbit &lt;= phitreg(20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10101" =&gt; nbit &lt;= phitreg(21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10110" =&gt; nbit &lt;= phitreg(22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10111" =&gt; nbit &lt;= phitreg(23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11000" =&gt; nbit &lt;= phitreg(24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11001" =&gt; nbit &lt;= phitreg(25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11010" =&gt; nbit &lt;= phitreg(26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11011" =&gt; nbit &lt;= phitreg(27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11100" =&gt; nbit &lt;= phitreg(28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11101" =&gt; nbit &lt;= phitreg(29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11110" =&gt; nbit &lt;= phitreg(30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011111" =&gt; nbit &lt;= phitreg(31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100000" =&gt; nbit &lt;= phitreg(32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100001" =&gt; nbit &lt;= phitreg(33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100010" =&gt; nbit &lt;= phitreg(34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100011" =&gt; nbit &lt;= phitreg(35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100100" =&gt; nbit &lt;= phitreg(36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100101" =&gt; nbit &lt;= phitreg(37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100110" =&gt; nbit &lt;= phitreg(38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100111" =&gt; nbit &lt;= phitreg(39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101000" =&gt; nbit &lt;= phitreg(40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101001" =&gt; nbit &lt;= phitreg(41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101010" =&gt; nbit &lt;= phitreg(42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101011" =&gt; nbit &lt;= phitreg(43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101100" =&gt; nbit &lt;= phitreg(44)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"101101" =&gt; nbit &lt;= phitreg(45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when others   =&gt; nbit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ca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when sread_bit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fifoenabl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if (pbit = '1') then  -- no there are mor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state &lt;= swrite_hit;</w:t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count &lt;= pcount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state &lt;= snext_h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count &lt;= pcount;</w:t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when swrite_hit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state &lt;= soutput_h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fifoenabl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data(32)          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data(31 downto 26) &lt;= pcou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data(25 downto 24) &lt;= ppulseare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data(23 downto 13) &lt;= pl3_trailer(18 downto 8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data(12 downto 0)  &lt;= pcentro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when soutput_hit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state &lt;= snext_h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output&lt;= pdat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fifoenable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when snext_hit =&gt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state to decide whether we should go ahead for the next hi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fifoenabl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if (pcounter &lt;= count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-- have we reached the end of the comparato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cen_done &lt;=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counter &lt;= pcounter + 1;</w:t>
        <w:tab/>
        <w:tab/>
        <w:t>-- No , the end has not yet com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   nstate &lt;= sread_hit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cen_done 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counter &lt;= "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if (pevent_status = '0')then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state &lt;= sinit;</w:t>
        <w:tab/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-- yes go to start and wait for the next lo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lse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state &lt;= strail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hits_done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data (32)          &lt;= '1'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data(31 downto 0)  &lt;= pl3_trail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nd if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when strailer =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state &lt;= sin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fifoenable &lt;= '1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output &lt;= pdat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hits_don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when others =&gt;</w:t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any other state other than the once defined above, go to the initial sta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nstate &lt;= sin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ncen_don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nhits_don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cas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this process block registers the signals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clock,reset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f (reset ='0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pointer  &lt;="000000"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counter &lt;="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hits_present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state &lt;= sin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cen_don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bit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hitreg_valid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or1 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or2 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or3 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or4 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or5 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hitreg &lt;= zero46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lsif (clock'event and clock =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pointer      &lt;= npoint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counter      &lt;= ncount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hits_present &lt;= nhits_prese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state        &lt;= nstat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cen_done     &lt;= ncen_don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bit          &lt;= nbi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hitreg_valid &lt;= nhitreg_val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or1          &lt;= nor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por2   </w:t>
        <w:tab/>
        <w:tab/>
        <w:t xml:space="preserve">  &lt;= nor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por3  </w:t>
        <w:tab/>
        <w:tab/>
        <w:t xml:space="preserve">  &lt;= nor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por4  </w:t>
        <w:tab/>
        <w:t xml:space="preserve">      &lt;= nor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por5  </w:t>
        <w:tab/>
        <w:tab/>
        <w:t xml:space="preserve">  &lt;= nor5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hitreg       &lt;= nhit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e process block to register the signals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clock,reset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f(reset ='0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output &lt;= zero3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count &lt;= zero6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data &lt;= zero3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pulsearea &lt;= "00"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centroid &lt;= "000000000000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event_status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l3_trailer &lt;= zero3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fifoenabl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hits_done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lsif( clock'event and clock=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output &lt;= noutpu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count &lt;= ncou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data &lt;= ndat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pulsearea &lt;= npulsearea;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centroid &lt;= ncentroi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l3_trailer &lt;= nl3_trail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event_status &lt;= nevent_statu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fifoenable &lt;= nfifoen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hits_done &lt;= nhits_don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final out to the fifo, this block is not totally complete as will have to see the handshaking with the 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output &lt;= poutpu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fo_enable &lt;= pfifoen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nd_of_event &lt;= poutput(3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en_done  &lt;= pcen_don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hits_done &lt;= phits_don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architectur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r>
        <w:rPr/>
        <w:t>C.23: HIT READ OU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File:hit_readout.vh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Process block to read the hits from the FIFO by the control blo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Originally created by : Shweta Lolage :08/01/2000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alter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altera.maxplus2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iee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1164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arith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Entity Declarati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tity hit_readout is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ort (clock, reset : in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 hits_enable,hit_fifo_empty, hits_busy : in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 read_hit_fifo,hits_available : out std_logi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entity hit_readou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Architecture Bod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rchitecture behavior of hit_readout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ignal nread_hit_fifo,pread_hit_fifo : std_logic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ss( hits_enable, hit_fifo_empty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f(hits_enable = '1' and hit_fifo_empty = '0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nread_hit_fifo &lt;= '1';  -- this is  read_req signal to the fif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lse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nread_hit_fifo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nd if;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hits_available &lt;=  hits_busy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this is an internal signal to the read_out control to indicate that hits are being processe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eg : process ( clock, reset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if(reset = '0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read_hit_fifo &lt;= '0'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lsif (clock'event and clock ='1') th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pread_hit_fifo &lt;= nread_hit_fifo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end i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process re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assigning the outpu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ead_hit_fifo &lt;= pread_hit_fifo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architectur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r>
        <w:rPr/>
        <w:t>C.24: TRAILER PATTERN RECOGINS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File:trailer_pat.vh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Process block to check for the trail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- Originally created by : Shweta Lolage :08/01/2000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altera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altera.maxplus2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ibrary iee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1164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 ieee.std_logic_arith.al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Entity Declarati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tity trailer_pat is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port (stream : in unsigned(4 downto 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 trailer_signal : out std_logic</w:t>
        <w:tab/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entity trailer_pa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  Architecture Bod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rchitecture behavior of trailer_pat 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ant pattern : unsigned (4 downto 0):= "11110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with stream select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trailer_signal &lt;= '1' when pattern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ab/>
        <w:tab/>
        <w:tab/>
        <w:tab/>
        <w:t xml:space="preserve">     '0' when others; 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architectur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TextBodyInden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C.25 DETAILED MEMORY ALLOCATION OF THE DOWNLOADED PARAMETERS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Monitor space: 1K memory: 0000 – 03FF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Miscellaneous: 1K memory: 0400 – 07FF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Gain Offset LUT: 4K X 8:    0800 – 17FF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Test data LUT: 1K (default) X 18: 1800 – 1BFF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Empty Space: 1C00 – 3FFF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Road data LUT: 16 K X 22: 4000 – 7FFF.</w:t>
      </w:r>
    </w:p>
    <w:p>
      <w:pPr>
        <w:pStyle w:val="Heading3"/>
        <w:ind w:left="540" w:hanging="540"/>
        <w:rPr/>
      </w:pPr>
      <w:r>
        <w:rPr/>
      </w:r>
    </w:p>
    <w:p>
      <w:pPr>
        <w:pStyle w:val="Heading3"/>
        <w:ind w:left="540" w:hanging="0"/>
        <w:rPr/>
      </w:pPr>
      <w:r>
        <w:rPr/>
        <w:t>C.25.1 The monitoring data memory allocation</w:t>
      </w:r>
    </w:p>
    <w:p>
      <w:pPr>
        <w:pStyle w:val="Normal"/>
        <w:ind w:left="540" w:hanging="540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900" w:leader="none"/>
        </w:tabs>
        <w:ind w:left="900" w:hanging="360"/>
        <w:rPr/>
      </w:pPr>
      <w:r>
        <w:rPr/>
        <w:t xml:space="preserve">SERR,mismatch,SMT_ID,SEQ_ID,HDI_ID,data (last data word read): 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>address 0000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900" w:leader="none"/>
        </w:tabs>
        <w:ind w:left="360" w:firstLine="180"/>
        <w:rPr/>
      </w:pPr>
      <w:r>
        <w:rPr/>
        <w:t>SERR error count : address 0001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900" w:leader="none"/>
        </w:tabs>
        <w:ind w:left="360" w:firstLine="180"/>
        <w:rPr/>
      </w:pPr>
      <w:r>
        <w:rPr/>
        <w:t xml:space="preserve"> </w:t>
      </w:r>
      <w:r>
        <w:rPr/>
        <w:t>Mismatch counter: mismatch in the SEQ-ID or the HDI-ID: address 0002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900" w:leader="none"/>
        </w:tabs>
        <w:ind w:left="360" w:firstLine="180"/>
        <w:rPr/>
      </w:pPr>
      <w:r>
        <w:rPr/>
        <w:t xml:space="preserve"> </w:t>
      </w:r>
      <w:r>
        <w:rPr/>
        <w:t xml:space="preserve">Zero error count: Zero byte not found: address 0003. 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900" w:leader="none"/>
        </w:tabs>
        <w:ind w:left="360" w:firstLine="180"/>
        <w:rPr/>
      </w:pPr>
      <w:r>
        <w:rPr/>
        <w:t>Number of undefined data_type clusters: address 0010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900" w:leader="none"/>
        </w:tabs>
        <w:ind w:left="360" w:firstLine="180"/>
        <w:rPr/>
      </w:pPr>
      <w:r>
        <w:rPr/>
        <w:t>Number of axial data_type clusters: address 0011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900" w:leader="none"/>
        </w:tabs>
        <w:ind w:left="360" w:firstLine="180"/>
        <w:rPr/>
      </w:pPr>
      <w:r>
        <w:rPr/>
        <w:t>Number of stereo data_type clusters: address 0012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900" w:leader="none"/>
        </w:tabs>
        <w:ind w:left="360" w:firstLine="180"/>
        <w:rPr/>
      </w:pPr>
      <w:r>
        <w:rPr/>
        <w:t>Number of Z-axis data_type clusters: address 0013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900" w:leader="none"/>
        </w:tabs>
        <w:ind w:left="360" w:firstLine="180"/>
        <w:rPr/>
      </w:pPr>
      <w:r>
        <w:rPr/>
        <w:t>Data activity on Chip(I): address 0020-0028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Heading3"/>
        <w:ind w:left="540" w:hanging="0"/>
        <w:rPr/>
      </w:pPr>
      <w:r>
        <w:rPr/>
        <w:t>C.25.2 The miscellaneous memory space memory allocation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firstLine="180"/>
        <w:rPr/>
      </w:pPr>
      <w:r>
        <w:rPr/>
        <w:t>Bad channel: 32 X 64: address: 0400 – 047F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firstLine="180"/>
        <w:rPr/>
      </w:pPr>
      <w:r>
        <w:rPr/>
        <w:t>Chip ranges: 24 X 1: address: 048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firstLine="180"/>
        <w:rPr/>
      </w:pPr>
      <w:r>
        <w:rPr/>
        <w:t>Pulse area thresholds: 24 X 4 X4: address: 0500 – 050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firstLine="180"/>
        <w:rPr/>
      </w:pPr>
      <w:r>
        <w:rPr/>
        <w:t>Miscellaneous parameters: 32 X 1: address: 058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firstLine="180"/>
        <w:rPr/>
      </w:pPr>
      <w:r>
        <w:rPr/>
        <w:t>Cluster threshold values: 17 X 4: address: 0600 – 0603.</w:t>
      </w:r>
    </w:p>
    <w:sectPr>
      <w:footerReference w:type="default" r:id="rId3"/>
      <w:type w:val="nextPage"/>
      <w:pgSz w:w="12240" w:h="15840"/>
      <w:pgMar w:left="216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540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40" w:hanging="54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20:26:00Z</dcterms:created>
  <dc:creator>Preferred Customer</dc:creator>
  <dc:description/>
  <dc:language>en-US</dc:language>
  <cp:lastModifiedBy>Preferred Customer</cp:lastModifiedBy>
  <dcterms:modified xsi:type="dcterms:W3CDTF">2000-11-25T23:05:00Z</dcterms:modified>
  <cp:revision>37</cp:revision>
  <dc:subject/>
  <dc:title>APPENDIX C</dc:title>
</cp:coreProperties>
</file>